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"/>
        <w:ind w:right="360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Приложение</w:t>
      </w:r>
    </w:p>
    <w:p>
      <w:pPr>
        <w:pStyle w:val="Normal"/>
        <w:spacing w:before="0" w:after="438"/>
        <w:ind w:left="164" w:right="480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м категориям инвалидов предоставляются</w:t>
        <w:tab/>
        <w:t>информационно библиотечные услуги в библиотеке?</w:t>
      </w:r>
    </w:p>
    <w:p>
      <w:pPr>
        <w:pStyle w:val="Normal"/>
        <w:spacing w:lineRule="auto" w:line="268" w:before="0" w:after="7"/>
        <w:ind w:left="729" w:right="1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lang w:val="ru-RU"/>
        </w:rPr>
        <w:t>инвалиды с нарушениями зрения</w:t>
      </w:r>
    </w:p>
    <w:p>
      <w:pPr>
        <w:pStyle w:val="Normal"/>
        <w:spacing w:lineRule="auto" w:line="268" w:before="0" w:after="7"/>
        <w:ind w:left="729" w:right="1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lang w:val="ru-RU"/>
        </w:rPr>
        <w:t>инвалиды с нарушениями слуха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1109" w:right="14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инвалиды с нарушениями опорно-двигательного аппарата</w:t>
      </w:r>
    </w:p>
    <w:p>
      <w:pPr>
        <w:pStyle w:val="Normal"/>
        <w:numPr>
          <w:ilvl w:val="0"/>
          <w:numId w:val="6"/>
        </w:numPr>
        <w:spacing w:lineRule="auto" w:line="268" w:before="0" w:after="386"/>
        <w:ind w:left="1109" w:right="1176" w:hanging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инвалиды с нарушениями умственного развития други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5" style="position:absolute;margin-left:0pt;margin-top:0pt;width:400.6pt;height:0.7pt" coordorigin="0,0" coordsize="8012,14">
                <v:shape id="shape_0" ID="Shape 8984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spacing w:lineRule="auto" w:line="268" w:before="0" w:after="7"/>
        <w:ind w:left="729" w:right="14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т</w:t>
      </w:r>
    </w:p>
    <w:p>
      <w:pPr>
        <w:pStyle w:val="Normal"/>
        <w:spacing w:lineRule="auto" w:line="268" w:before="0" w:after="389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2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spacing w:lineRule="auto" w:line="268" w:before="0" w:after="7"/>
        <w:ind w:left="426" w:right="1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пандус</w:t>
      </w:r>
    </w:p>
    <w:p>
      <w:pPr>
        <w:pStyle w:val="Normal"/>
        <w:spacing w:lineRule="auto" w:line="268" w:before="0" w:after="38"/>
        <w:ind w:left="426" w:right="1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тактильные таблички</w:t>
      </w:r>
    </w:p>
    <w:p>
      <w:pPr>
        <w:pStyle w:val="Normal"/>
        <w:spacing w:lineRule="auto" w:line="268" w:before="0" w:after="7"/>
        <w:ind w:right="1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lang w:val="ru-RU"/>
        </w:rPr>
        <w:t>кнопка вызова персонала</w:t>
      </w:r>
    </w:p>
    <w:p>
      <w:pPr>
        <w:pStyle w:val="Normal"/>
        <w:spacing w:lineRule="auto" w:line="268" w:before="0" w:after="382"/>
        <w:ind w:right="14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другое </w:t>
      </w:r>
    </w:p>
    <w:p>
      <w:pPr>
        <w:pStyle w:val="Normal"/>
        <w:spacing w:lineRule="auto" w:line="268" w:before="0" w:after="382"/>
        <w:ind w:right="14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Не имеются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3" name="Group 89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9" style="position:absolute;margin-left:0pt;margin-top:0pt;width:400.6pt;height:0.7pt" coordorigin="0,0" coordsize="8012,14">
                <v:shape id="shape_0" ID="Shape 898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391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ются в библиотеке технические средства реабилитации для инвали-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70" w:right="14" w:hanging="35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тифлофлешплеер</w:t>
      </w:r>
    </w:p>
    <w:p>
      <w:pPr>
        <w:pStyle w:val="Normal"/>
        <w:numPr>
          <w:ilvl w:val="0"/>
          <w:numId w:val="1"/>
        </w:numPr>
        <w:spacing w:lineRule="auto" w:line="268" w:before="0" w:after="28"/>
        <w:ind w:left="770" w:right="14" w:hanging="35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801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райлевский дисплей</w:t>
      </w:r>
    </w:p>
    <w:p>
      <w:pPr>
        <w:pStyle w:val="Normal"/>
        <w:numPr>
          <w:ilvl w:val="0"/>
          <w:numId w:val="11"/>
        </w:numPr>
        <w:spacing w:lineRule="auto" w:line="268" w:before="0" w:after="52"/>
        <w:ind w:left="801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ное обеспечение экранного доступа</w:t>
      </w:r>
    </w:p>
    <w:p>
      <w:pPr>
        <w:pStyle w:val="Normal"/>
        <w:numPr>
          <w:ilvl w:val="0"/>
          <w:numId w:val="11"/>
        </w:numPr>
        <w:spacing w:lineRule="auto" w:line="268" w:before="0" w:after="33"/>
        <w:ind w:left="801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 имеется</w:t>
      </w:r>
    </w:p>
    <w:p>
      <w:pPr>
        <w:pStyle w:val="Normal"/>
        <w:numPr>
          <w:ilvl w:val="0"/>
          <w:numId w:val="11"/>
        </w:numPr>
        <w:spacing w:lineRule="auto" w:line="268" w:before="0" w:after="385"/>
        <w:ind w:left="801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НЕТ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4" name="Group 8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1" style="position:absolute;margin-left:0pt;margin-top:0pt;width:400.6pt;height:0.7pt" coordorigin="0,0" coordsize="8012,14">
                <v:shape id="shape_0" ID="Shape 8990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1</w:t>
      </w:r>
    </w:p>
    <w:p>
      <w:pPr>
        <w:pStyle w:val="Normal"/>
        <w:spacing w:before="0" w:after="341"/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5" name="Group 89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3" style="position:absolute;margin-left:0pt;margin-top:0pt;width:477.4pt;height:0.7pt" coordorigin="0,0" coordsize="9548,14">
                <v:shape id="shape_0" ID="Shape 8992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4"/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6" name="Group 8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5" style="position:absolute;margin-left:0pt;margin-top:0pt;width:477.4pt;height:0.7pt" coordorigin="0,0" coordsize="9548,14">
                <v:shape id="shape_0" ID="Shape 8994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spacing w:lineRule="auto" w:line="268" w:before="0" w:after="7"/>
        <w:ind w:left="691" w:right="14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9"/>
        </w:numPr>
        <w:spacing w:lineRule="auto" w:line="268" w:before="0" w:after="383"/>
        <w:ind w:left="691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т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spacing w:lineRule="auto" w:line="268" w:before="0" w:after="7"/>
        <w:ind w:left="729" w:right="14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т</w:t>
      </w:r>
    </w:p>
    <w:p>
      <w:pPr>
        <w:pStyle w:val="Normal"/>
        <w:spacing w:lineRule="auto" w:line="268" w:before="0" w:after="384"/>
        <w:ind w:left="729" w:right="14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7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spacing w:lineRule="auto" w:line="268" w:before="0" w:after="7"/>
        <w:ind w:left="729" w:right="14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т</w:t>
      </w:r>
    </w:p>
    <w:p>
      <w:pPr>
        <w:pStyle w:val="Normal"/>
        <w:spacing w:lineRule="auto" w:line="268" w:before="0" w:after="385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8" name="Group 8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9" style="position:absolute;margin-left:0pt;margin-top:0pt;width:400.6pt;height:0.7pt" coordorigin="0,0" coordsize="8012,14">
                <v:shape id="shape_0" ID="Shape 899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spacing w:lineRule="auto" w:line="268" w:before="0" w:after="7"/>
        <w:ind w:left="729" w:right="14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т</w:t>
      </w:r>
    </w:p>
    <w:p>
      <w:pPr>
        <w:pStyle w:val="Normal"/>
        <w:spacing w:lineRule="auto" w:line="268" w:before="0" w:after="380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кажите каки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51045" cy="8890"/>
                <wp:effectExtent l="0" t="0" r="0" b="0"/>
                <wp:docPr id="9" name="Group 9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120" cy="9000"/>
                          <a:chOff x="0" y="0"/>
                          <a:chExt cx="455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1120" cy="9000"/>
                          </a:xfrm>
                          <a:custGeom>
                            <a:avLst/>
                            <a:gdLst>
                              <a:gd name="textAreaLeft" fmla="*/ 0 w 2580120"/>
                              <a:gd name="textAreaRight" fmla="*/ 2580480 w 2580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550971" h="9144">
                                <a:moveTo>
                                  <a:pt x="0" y="4573"/>
                                </a:moveTo>
                                <a:lnTo>
                                  <a:pt x="455097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1" style="position:absolute;margin-left:0pt;margin-top:0pt;width:358.35pt;height:0.7pt" coordorigin="0,0" coordsize="7167,14">
                <v:shape id="shape_0" ID="Shape 9000" coordsize="4550971,9144" path="m0,4573l4550971,4573e" stroked="t" o:allowincell="f" style="position:absolute;left:0;top:0;width:71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spacing w:lineRule="auto" w:line="268" w:before="0" w:after="7"/>
        <w:ind w:left="729" w:right="14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т</w:t>
      </w:r>
    </w:p>
    <w:p>
      <w:pPr>
        <w:pStyle w:val="Normal"/>
        <w:spacing w:lineRule="auto" w:line="268" w:before="0" w:after="393"/>
        <w:ind w:left="729" w:right="14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кажите каки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9605" cy="8890"/>
                <wp:effectExtent l="0" t="0" r="0" b="0"/>
                <wp:docPr id="10" name="Group 9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9000"/>
                          <a:chOff x="0" y="0"/>
                          <a:chExt cx="4459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9680" cy="9000"/>
                          </a:xfrm>
                          <a:custGeom>
                            <a:avLst/>
                            <a:gdLst>
                              <a:gd name="textAreaLeft" fmla="*/ 0 w 2528280"/>
                              <a:gd name="textAreaRight" fmla="*/ 2528640 w 2528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459524" h="9145">
                                <a:moveTo>
                                  <a:pt x="0" y="4573"/>
                                </a:moveTo>
                                <a:lnTo>
                                  <a:pt x="445952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3" style="position:absolute;margin-left:0pt;margin-top:0pt;width:351.15pt;height:0.7pt" coordorigin="0,0" coordsize="7023,14">
                <v:shape id="shape_0" ID="Shape 9002" coordsize="4459524,9145" path="m0,4573l4459524,4573e" stroked="t" o:allowincell="f" style="position:absolute;left:0;top:0;width:702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spacing w:lineRule="auto" w:line="268" w:before="0" w:after="7"/>
        <w:ind w:left="770" w:right="14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247"/>
        <w:ind w:left="770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т</w:t>
      </w:r>
    </w:p>
    <w:p>
      <w:pPr>
        <w:pStyle w:val="Normal"/>
        <w:spacing w:before="0" w:after="0"/>
        <w:ind w:right="226" w:hanging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2</w:t>
      </w:r>
    </w:p>
    <w:p>
      <w:pPr>
        <w:pStyle w:val="Normal"/>
        <w:spacing w:lineRule="auto" w:line="268" w:before="0" w:after="7"/>
        <w:ind w:left="384" w:right="490" w:hanging="1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ругое</w:t>
      </w:r>
    </w:p>
    <w:p>
      <w:pPr>
        <w:pStyle w:val="Normal"/>
        <w:spacing w:before="0" w:after="471"/>
        <w:ind w:left="152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1" name="Group 9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2"/>
                                </a:moveTo>
                                <a:lnTo>
                                  <a:pt x="5087455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5" style="position:absolute;margin-left:0pt;margin-top:0pt;width:400.6pt;height:0.7pt" coordorigin="0,0" coordsize="8012,14">
                <v:shape id="shape_0" ID="Shape 9004" coordsize="5087455,9145" path="m0,4572l5087455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служивание на дому</w:t>
      </w:r>
    </w:p>
    <w:p>
      <w:pPr>
        <w:pStyle w:val="Normal"/>
        <w:spacing w:lineRule="auto" w:line="268" w:before="0" w:after="7"/>
        <w:ind w:left="729" w:right="14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lang w:val="ru-RU"/>
        </w:rPr>
        <w:t>доступ к электронным базам данных</w:t>
      </w:r>
    </w:p>
    <w:p>
      <w:pPr>
        <w:pStyle w:val="Normal"/>
        <w:spacing w:lineRule="auto" w:line="268" w:before="0" w:after="7"/>
        <w:ind w:left="729" w:right="14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ведение массовых мероприятий</w:t>
      </w:r>
    </w:p>
    <w:p>
      <w:pPr>
        <w:pStyle w:val="Normal"/>
        <w:spacing w:lineRule="auto" w:line="268" w:before="0" w:after="7"/>
        <w:ind w:left="729" w:right="1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анятие в клубе или объединении по интересам</w:t>
      </w:r>
    </w:p>
    <w:p>
      <w:pPr>
        <w:pStyle w:val="Normal"/>
        <w:spacing w:lineRule="auto" w:line="268" w:before="0" w:after="30"/>
        <w:ind w:left="729" w:right="14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99355" cy="8890"/>
                <wp:effectExtent l="0" t="0" r="0" b="0"/>
                <wp:docPr id="12" name="Group 9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9000"/>
                          <a:chOff x="0" y="0"/>
                          <a:chExt cx="4999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9320" cy="9000"/>
                          </a:xfrm>
                          <a:custGeom>
                            <a:avLst/>
                            <a:gdLst>
                              <a:gd name="textAreaLeft" fmla="*/ 0 w 2834280"/>
                              <a:gd name="textAreaRight" fmla="*/ 2834640 w 2834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99056" h="9145">
                                <a:moveTo>
                                  <a:pt x="0" y="4572"/>
                                </a:moveTo>
                                <a:lnTo>
                                  <a:pt x="49990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7" style="position:absolute;margin-left:0pt;margin-top:0pt;width:393.65pt;height:0.7pt" coordorigin="0,0" coordsize="7873,14">
                <v:shape id="shape_0" ID="Shape 9006" coordsize="4999056,9145" path="m0,4572l4999056,4572e" stroked="t" o:allowincell="f" style="position:absolute;left:0;top:0;width:78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spacing w:lineRule="auto" w:line="268" w:before="0" w:after="62"/>
        <w:ind w:left="724" w:right="14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724" w:right="14" w:hanging="3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т</w:t>
      </w:r>
    </w:p>
    <w:p>
      <w:pPr>
        <w:pStyle w:val="Normal"/>
        <w:spacing w:lineRule="auto" w:line="268" w:before="0" w:after="387"/>
        <w:ind w:left="724" w:right="14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3" name="Group 9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9" style="position:absolute;margin-left:0pt;margin-top:0pt;width:400.6pt;height:0.7pt" coordorigin="0,0" coordsize="8012,14">
                <v:shape id="shape_0" ID="Shape 9008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14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0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spacing w:lineRule="auto" w:line="268" w:before="0" w:after="7"/>
        <w:ind w:left="729" w:right="14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т</w:t>
      </w:r>
    </w:p>
    <w:p>
      <w:pPr>
        <w:pStyle w:val="Normal"/>
        <w:spacing w:lineRule="auto" w:line="268" w:before="0" w:after="381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5" name="Group 9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3"/>
                                </a:moveTo>
                                <a:lnTo>
                                  <a:pt x="50874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1" style="position:absolute;margin-left:0pt;margin-top:0pt;width:400.6pt;height:0.7pt" coordorigin="0,0" coordsize="8012,14">
                <v:shape id="shape_0" ID="Shape 9010" coordsize="5087455,9145" path="m0,4573l5087455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0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экей, совместных профессиональных мероприятий?</w:t>
      </w:r>
    </w:p>
    <w:p>
      <w:pPr>
        <w:pStyle w:val="Normal"/>
        <w:spacing w:before="0" w:after="336"/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6" name="Group 9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3" style="position:absolute;margin-left:0pt;margin-top:0pt;width:477.4pt;height:0.7pt" coordorigin="0,0" coordsize="9548,14">
                <v:shape id="shape_0" ID="Shape 9012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6"/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7" name="Group 9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5" style="position:absolute;margin-left:0pt;margin-top:0pt;width:477.4pt;height:0.7pt" coordorigin="0,0" coordsize="9548,14">
                <v:shape id="shape_0" ID="Shape 9014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302"/>
        <w:ind w:left="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8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52"/>
        <w:ind w:left="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19" name="Group 90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4">
                                <a:moveTo>
                                  <a:pt x="0" y="4572"/>
                                </a:moveTo>
                                <a:lnTo>
                                  <a:pt x="612079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9" style="position:absolute;margin-left:0pt;margin-top:0pt;width:481.95pt;height:0.7pt" coordorigin="0,0" coordsize="9639,14">
                <v:shape id="shape_0" ID="Shape 9018" coordsize="6120796,9144" path="m0,4572l6120796,4572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Укажите информацию о библиотеке, контактные данны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БУК «ЦБС ЗГО» сельская библиотека №18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olg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vishnyakov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57@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spacing w:before="0" w:after="288"/>
        <w:ind w:left="14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1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20" name="Group 9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8" h="9144">
                                <a:moveTo>
                                  <a:pt x="0" y="4573"/>
                                </a:moveTo>
                                <a:lnTo>
                                  <a:pt x="6117748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3" style="position:absolute;margin-left:0pt;margin-top:0pt;width:481.7pt;height:0.7pt" coordorigin="0,0" coordsize="9634,14">
                <v:shape id="shape_0" ID="Shape 9022" coordsize="6117748,9144" path="m0,4573l6117748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9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9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7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9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10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9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9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69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9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9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4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ga.vishnyakova.57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10:00Z</dcterms:created>
  <dc:creator>word2</dc:creator>
  <dc:description/>
  <cp:keywords/>
  <dc:language>en-US</dc:language>
  <cp:lastModifiedBy>Библиотека_18</cp:lastModifiedBy>
  <dcterms:modified xsi:type="dcterms:W3CDTF">2022-04-27T12:41:00Z</dcterms:modified>
  <cp:revision>3</cp:revision>
  <dc:subject/>
  <dc:title>Scanned Document</dc:title>
</cp:coreProperties>
</file>