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ы с нарушениями зрения 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ы с нарушениями слуха 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ы с нарушениями опорно-двигательного аппарата 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ы с нарушениями умственного развит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ие элементы доступности объекта для инвалидов имеются в вашей библиотеке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дус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ые таблички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т элем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ются в библиотеке технические средства реабилитации для инвалидов?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флофлешплеер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онная система для лиц с нарушением слуха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йлевский дисплей 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имеется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тся ли сотрудники библиотеки в инструктаже по организации доступности объекта?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акие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ются в библиотеке любительские объединения (клубы, кружки и пр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лиц с инвалидностью? 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акие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услуги, предоставляемые библиотекой, наиболее востребова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алидами?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на дому 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правок и проведение консультаций 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электронным базам данных 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массовых мероприятий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в клубе или объединении по интересам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_______________________________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вопросы/проблемы информационно-библиотечного обслужи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информацию о библиотеке, контактные данные: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овомирская сельская библиотека 83516957716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rFonts w:ascii="Calibri" w:hAnsi="Calibri" w:cs="Calibri"/>
      <w:lang w:val="en-US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8:00Z</dcterms:created>
  <dc:creator>Larisa</dc:creator>
  <dc:description/>
  <cp:keywords/>
  <dc:language>en-US</dc:language>
  <cp:lastModifiedBy>Larisa</cp:lastModifiedBy>
  <dcterms:modified xsi:type="dcterms:W3CDTF">2022-04-21T09:37:00Z</dcterms:modified>
  <cp:revision>4</cp:revision>
  <dc:subject/>
  <dc:title/>
</cp:coreProperties>
</file>