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валиды с нарушениями опорно-двигательного аппар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дус 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 -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 -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-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 -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 -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 -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-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 -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ся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информацию о библиотеке, контактные дан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КУК ЦБС г. Челябинска, Библиотека № 27,   Ул. Куйбышева 23 – 57   тел. 741-76-52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5:00Z</dcterms:modified>
  <cp:revision>7</cp:revision>
  <dc:subject/>
  <dc:title/>
</cp:coreProperties>
</file>