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зрения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слух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юди (не инвалиды) с ограниченными возможностями по слуху и зрению (слабослышащие и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бовидящ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дус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 </w:t>
      </w:r>
      <w:r>
        <w:rPr>
          <w:rFonts w:cs="Times New Roman" w:ascii="Times New Roman" w:hAnsi="Times New Roman"/>
          <w:sz w:val="24"/>
          <w:szCs w:val="24"/>
          <w:u w:val="single"/>
        </w:rPr>
        <w:t>имеется контрастная маркировка ступеней и  пандуса с указанием начала и конца движения, стеклянных дверей, опасных зон на п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юди с ОВЗ приходят на все интересные для них встречи, в том числе ветеранского клуба «Радуга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блиотека №10 г. Челябинск, ул. Мира, д.102, тел.: +7(351) 721-65-14; +7(351) 721-78-65 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Библиотекарь</cp:lastModifiedBy>
  <cp:lastPrinted>2022-04-20T14:39:00Z</cp:lastPrinted>
  <dcterms:modified xsi:type="dcterms:W3CDTF">2022-05-04T09:26:00Z</dcterms:modified>
  <cp:revision>7</cp:revision>
  <dc:subject/>
  <dc:title/>
</cp:coreProperties>
</file>