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ются в библиотеке любительские объединения (клубы, кружки и пр.) 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 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№13 «Собеседник». Г. Челябинск, 1-пер. Лермонтова, 10. Тел. 772-27-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3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eli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в. библиотекой Шалагтна Е.П.</w:t>
      </w:r>
    </w:p>
    <w:sectPr>
      <w:footerReference w:type="default" r:id="rId3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13@chelib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52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7:00Z</dcterms:modified>
  <cp:revision>9</cp:revision>
  <dc:subject/>
  <dc:title/>
</cp:coreProperties>
</file>