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ы с нарушениями зрения  *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ы с нарушениями слуха *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опорно-двигательного аппарата  *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ы с нарушениями умственного развития  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*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 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дус  *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ся   *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 необходим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 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 *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 *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 *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 * ( инвалиды приходят на все интересные для них встречи в библиотеке.)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 *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на дому   *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справок и проведение консультаций   *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электронным базам данных  *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ассовых мероприятий  *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  *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 *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 *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нет необходим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иблиотека  № 26 им. Л. Татьяничевой  Комсомольский пр., 41 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Библиотекарь</cp:lastModifiedBy>
  <cp:lastPrinted>2022-04-20T14:39:00Z</cp:lastPrinted>
  <dcterms:modified xsi:type="dcterms:W3CDTF">2022-05-05T04:24:00Z</dcterms:modified>
  <cp:revision>6</cp:revision>
  <dc:subject/>
  <dc:title/>
</cp:coreProperties>
</file>