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ы с нарушениями зрения *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ы с нарушениями слуха *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ы с нарушениями опорно-двигательного аппарата *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ы с нарушениями умственного развития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*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спорта нет, желаем получить консультацию по оформлению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*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ся*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видеоувеличитель (ручной, экран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т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трудничество с обществом инвалидов Ленинского района и КЦСО для инвалидов, мероприятия для коррекционных классов и школы №60, и групп ЗПР колледжа им. Яко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Волшебная нить» клуб рукоделия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на дому *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*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  <w:r>
        <w:rPr>
          <w:rFonts w:cs="Times New Roman" w:ascii="Times New Roman" w:hAnsi="Times New Roman"/>
          <w:sz w:val="24"/>
          <w:szCs w:val="24"/>
          <w:lang w:val="ru-RU"/>
        </w:rPr>
        <w:t>*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в зале электронной информации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Челябинск, Библиотека № 22 им. Д.Н. Мамина-Сибиряка, ул. Гагарина, 50 тел: 256-54-81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24:00Z</dcterms:created>
  <dc:creator>ГКУК ЧОСБСС</dc:creator>
  <dc:description/>
  <cp:keywords/>
  <dc:language>en-US</dc:language>
  <cp:lastModifiedBy>Библиотекарь</cp:lastModifiedBy>
  <cp:lastPrinted>2022-04-20T14:39:00Z</cp:lastPrinted>
  <dcterms:modified xsi:type="dcterms:W3CDTF">2022-05-05T04:20:00Z</dcterms:modified>
  <cp:revision>7</cp:revision>
  <dc:subject/>
  <dc:title/>
</cp:coreProperties>
</file>