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ругое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имеется контрастная маркировка стеклянных двер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увеличитель (ручной, экранный), 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кционная система для лиц с нарушением слуха, 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нас в библиотеке практически нет читателей с ОВЗ и нет места для проведения мероприятий. Мы можем выделить полку для специализированной литературы для слабовидящих и слепых, хотели бы иметь литературу с крупным шрифтом. При возникновении спроса, можем организовать мероприятия на несколько человек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К ЦБС города Челябинска, Библиотека №28 (пр. Комсомольский, 85) 742-54-21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26:00Z</dcterms:modified>
  <cp:revision>8</cp:revision>
  <dc:subject/>
  <dc:title/>
</cp:coreProperties>
</file>