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" w:firstLine="5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ругое__не име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КУК ЦБС города Челябинска, Библиотека №29, п.Шершни, ул. Центральная, 3а, 232-64-89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5T04:36:00Z</dcterms:modified>
  <cp:revision>5</cp:revision>
  <dc:subject/>
  <dc:title/>
</cp:coreProperties>
</file>