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м категориям инвалидов предоставляются информационно-библиотечные услуги в библиотеке?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зрения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слуха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валиды с нарушениями опорно-двигательного аппарата </w:t>
      </w:r>
    </w:p>
    <w:p>
      <w:pPr>
        <w:pStyle w:val="Style23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лиды с нарушениями умствен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юди с ограниченными возможностями по слуху и зрению (слабослышащие 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лабовидящи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в вашей библиотеке и филиалах «Паспорт доступности объекта для инвалидов»? Если нет, вы нуждаетесь в помощи специалистов Челябинской областной специальной библиотеки для слабовидящих и слепых по оформлению документа?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элементы доступности объекта для инвалидов имеются в вашей библиотеке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дус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указатели (дорожные, напольные)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ые таблички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вызова персонала</w:t>
      </w:r>
    </w:p>
    <w:p>
      <w:pPr>
        <w:pStyle w:val="Style23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технические средства реабилитации для инвалидов?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флофлешплеер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ая система для лиц с нарушением слуха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йлевский дисплей 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экранного доступа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</w:p>
    <w:p>
      <w:pPr>
        <w:pStyle w:val="Style2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ое тифлооборудование и тифлотехнику вы хотели бы иметь в вашей библиотеке? </w:t>
      </w:r>
    </w:p>
    <w:p>
      <w:pPr>
        <w:pStyle w:val="Style23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увеличитель (ручной, экран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ли сотрудники библиотеки в инструктаже по организации доступности объекта?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ется в библиотеке пункт выдачи книг специальных форматов для инвалидов по зрению? 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нет, желаете заключить договор об открытии библиотечного пункта с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уются в библиотеке проекты, программы, направленные на организацию работы с инвалидами в библиотеках?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и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меются в библиотеке любительские объединения (клубы, кружки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лиц с инвалидностью? </w:t>
      </w:r>
    </w:p>
    <w:p>
      <w:pPr>
        <w:pStyle w:val="Style23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а </w:t>
      </w:r>
    </w:p>
    <w:p>
      <w:pPr>
        <w:pStyle w:val="Style23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3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библиотеке проходят различные мероприятия совместные с районным Советом ветеранов, где есть люди в ОВЗ. В том числе работает ветеранский клуб «Береги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регистрированы ваши читатели с ОВЗ в онлайн-библиотеке для инвалидов по зрению «Логос»? Если нет, вы нуждаетесь в помощи специалистов Челябинской областной специальной библиотеки для слабовидящих и слепых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услуги, предоставляемые библиотекой, наиболее востреб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ами?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служивание на дому 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правок и проведение консультаций 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электронным базам данных 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массовых мероприятий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клубе или объединении по интересам</w:t>
      </w:r>
    </w:p>
    <w:p>
      <w:pPr>
        <w:pStyle w:val="Style23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 нуждаетесь в помощи специалистов Челябинской областной специальной библиотеки для слабовидящих и слепых по подготовке сценариев для мероприятий с участие лиц с инвалидностью?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тся специалисты библиотеки в методико-консультативной помощи специалистов Челябинской областной специальной библиотекой для слабовидящих и слепых?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</w:p>
    <w:p>
      <w:pPr>
        <w:pStyle w:val="Style23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</w:t>
      </w:r>
    </w:p>
    <w:p>
      <w:pPr>
        <w:pStyle w:val="Style2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просы/проблемы информационно-библиотечного обслуж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алидов, на ваш взгляд, требуют методических материалов, инструктажей, совместных профессиональных мероприят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Вас возникли предложения, пожелания по улучшению совместной работы, пожалуйста, изложите их в свободной форм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информацию о библиотеке, контактные данные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блиотека №1 г. Челябинск, ул. Б. Хмельницкого, д.17, тел.: +7(351) 735-60-98. </w:t>
      </w:r>
    </w:p>
    <w:sectPr>
      <w:footerReference w:type="default" r:id="rId2"/>
      <w:type w:val="nextPage"/>
      <w:pgSz w:w="11906" w:h="16838"/>
      <w:pgMar w:left="567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472C4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472C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Абзац списка Знак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99" w:hanging="0"/>
    </w:pPr>
    <w:rPr>
      <w:rFonts w:ascii="Minion Pro;Cambria Math" w:hAnsi="Minion Pro;Cambria Math" w:eastAsia="Minion Pro;Cambria Math" w:cs="Minion Pro;Cambria Math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ГКУК ЧОСБСС</dc:creator>
  <dc:description/>
  <cp:keywords/>
  <dc:language>en-US</dc:language>
  <cp:lastModifiedBy>Методический отдел</cp:lastModifiedBy>
  <cp:lastPrinted>2022-04-20T14:39:00Z</cp:lastPrinted>
  <dcterms:modified xsi:type="dcterms:W3CDTF">2022-05-05T05:12:00Z</dcterms:modified>
  <cp:revision>11</cp:revision>
  <dc:subject/>
  <dc:title/>
</cp:coreProperties>
</file>