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люди с ограниченными возможностями по слуху и зрению (слабослышащие и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слабовидящ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башкирской и татарской литературы им.Ш.Бабича (библиотека № 15). ул.Цвиллинга, 61. 237-12-12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18:00Z</dcterms:modified>
  <cp:revision>10</cp:revision>
  <dc:subject/>
  <dc:title/>
</cp:coreProperties>
</file>