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юди с ограниченными возможностями по слуху и зрению (слабослышащие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лабовидящи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ругое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меется контрастная маркировка стеклянных дверей, опасных зон на п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ются в библиотеке любительские объединения (клубы, кружки и пр.) 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 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лябинск, Библиотека № 9, ул. Петра Сумина, 26 тел: 220-33-83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15:00Z</dcterms:modified>
  <cp:revision>8</cp:revision>
  <dc:subject/>
  <dc:title/>
</cp:coreProperties>
</file>