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 с нарушениями опорно-двигательного аппарата +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  <w:r>
        <w:rPr>
          <w:rFonts w:cs="Times New Roman" w:ascii="Times New Roman" w:hAnsi="Times New Roman"/>
          <w:sz w:val="24"/>
          <w:szCs w:val="24"/>
          <w:lang w:val="ru-RU"/>
        </w:rPr>
        <w:t>+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+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правок и проведение консультац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кажите информацию о библиотеке, контактные дан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Челябинск, п.Федоровка, улица Якорная, 5. Телефон 262-93-22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5T04:18:00Z</dcterms:modified>
  <cp:revision>12</cp:revision>
  <dc:subject/>
  <dc:title/>
</cp:coreProperties>
</file>