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юди (не инвалиды) с ограниченными возможностями по слуху и зрению (слабослышащие и  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№ 18, Калининградкая 23-А, тел. 269-11-20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20:00Z</dcterms:modified>
  <cp:revision>8</cp:revision>
  <dc:subject/>
  <dc:title/>
</cp:coreProperties>
</file>