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 – социальный проект совместно КЦСОН Тракторозаводского р-на «Автоэкскурсии по город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 №11им. Я.Гашека. ул. Первой Пятилетки 43 А., тел.:775-49-53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472C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4-29T05:03:00Z</dcterms:modified>
  <cp:revision>7</cp:revision>
  <dc:subject/>
  <dc:title/>
</cp:coreProperties>
</file>