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ЦБС г. Челябинска Библиотека № 24  ул. Новороссийская, д. 18 тел. 252-46-10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5T04:21:00Z</dcterms:modified>
  <cp:revision>7</cp:revision>
  <dc:subject/>
  <dc:title/>
</cp:coreProperties>
</file>