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ся+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олнение справок и проведение консультац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ступ к электронным базам д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кажите информацию о библиотеке, контактные данны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Челябинск, п.Новосинеглазовский, ул Челябинская, 22. Телефон 280-02-64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Библиотекарь</cp:lastModifiedBy>
  <cp:lastPrinted>2022-04-20T14:39:00Z</cp:lastPrinted>
  <dcterms:modified xsi:type="dcterms:W3CDTF">2022-05-04T09:49:00Z</dcterms:modified>
  <cp:revision>10</cp:revision>
  <dc:subject/>
  <dc:title/>
</cp:coreProperties>
</file>