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4" w:firstLine="55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м категориям инвалидов предоставляются информационно-библиотечные услуги в библиотеке?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зрения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слух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опорно-двигательного аппарат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нвалиды с нарушениями умственного разви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элементы доступности объекта для инвалидов имеются в вашей библиотеке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дус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указатели (дорожные, напольные)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таблички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пка вызова персонала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технические средства реабилитации для инвалидов?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флофлешплеер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увеличитель (ручной, экранный)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кционная система для лиц с нарушением слух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йлевский дисплей 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экранного доступ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 имеется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ое тифлооборудование и тифлотехнику вы хотели бы иметь в вашей библиотеке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ли сотрудники библиотеки в инструктаже по организации доступности объекта?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еется в библиотеке пункт выдачи книг специальных форматов для инвалидов по зрению? 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любительские объединения (клубы, кружки и п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лиц с инвалидностью? 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услуги, предоставляемые библиотекой, наиболее востребов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ами?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луживание на дому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справок и проведение консультаций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уп к электронным базам данных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ведение массовых мероприятий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в клубе или объединении по интересам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вопросы/проблемы информационно-библиотечного обслужи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ов, на ваш взгляд, требуют методических материалов, инструктажей, совместных профессиональных мероприят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ажите информацию о библиотеке, контактные дан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40220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иблиотека № 31 МКУК ЦБС г.Челябин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елефон 220-03-66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li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@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heli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иблиотека № 31 МКУК ЦБС г.Челябин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Телефон 220-03-66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lib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1@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chelib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567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 Pro">
    <w:altName w:val="Cambria Math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Calibri Light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cs="Calibri Light"/>
      <w:color w:val="4472C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3763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3763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4472C4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472C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Абзац списка Знак"/>
    <w:qFormat/>
    <w:rPr>
      <w:rFonts w:ascii="Calibri" w:hAnsi="Calibri" w:cs="Calibri"/>
    </w:rPr>
  </w:style>
  <w:style w:type="character" w:styleId="Style15">
    <w:name w:val="Основной текст Знак"/>
    <w:qFormat/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  <w:contextualSpacing/>
    </w:pPr>
    <w:rPr>
      <w:rFonts w:ascii="Calibri Light" w:hAnsi="Calibri Light" w:cs="Calibri Light"/>
      <w:color w:val="323E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599" w:hanging="0"/>
    </w:pPr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Calibri Light"/>
      <w:i/>
      <w:iCs/>
      <w:color w:val="4472C4"/>
      <w:spacing w:val="15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Абзац списка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30:00Z</dcterms:created>
  <dc:creator>ГКУК ЧОСБСС</dc:creator>
  <dc:description/>
  <cp:keywords/>
  <dc:language>en-US</dc:language>
  <cp:lastModifiedBy>Методический отдел</cp:lastModifiedBy>
  <cp:lastPrinted>2022-04-20T14:39:00Z</cp:lastPrinted>
  <dcterms:modified xsi:type="dcterms:W3CDTF">2022-05-05T05:27:00Z</dcterms:modified>
  <cp:revision>9</cp:revision>
  <dc:subject/>
  <dc:title/>
</cp:coreProperties>
</file>