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валиды с нарушениями опорно-двигательного аппар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(коррекционный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 </w:t>
      </w:r>
      <w:r>
        <w:rPr>
          <w:rFonts w:cs="Times New Roman" w:ascii="Times New Roman" w:hAnsi="Times New Roman"/>
          <w:sz w:val="24"/>
          <w:szCs w:val="24"/>
          <w:u w:val="single"/>
        </w:rPr>
        <w:t>люди (не инвалиды) с ограниченными возможностями по слуху и зрению (слабослышащие и  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па настольная, лупа ру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служивание на д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справок и проведение 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ступ к электронным базам 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мощь в зале электронн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лябинск, Библиотека № 16 «Маяк», ул. Керченская д.6, тел: 262-36-57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4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9:00Z</dcterms:modified>
  <cp:revision>6</cp:revision>
  <dc:subject/>
  <dc:title/>
</cp:coreProperties>
</file>