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юди (не инвалиды) с ограниченными возможностями по слуху и зрению (слабослышащие и слабовидящ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различные мероприятия с дошкольниками, учащимися ОВ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 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ие не только социальной значимости обслуживания инвалидов, но  и своей внутренней причастности, содействии  и взаимодейств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 и улучшение помощи в развитии коммуникативных навыков, социальной адаптации инвалидов, налаживании конт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К ЦБС г. Челябинска Библиотека № 19 «Локомотивная» ул. Шарова д. 64 тел. 7-30-67-60</w:t>
      </w:r>
    </w:p>
    <w:sectPr>
      <w:footerReference w:type="default" r:id="rId2"/>
      <w:type w:val="nextPage"/>
      <w:pgSz w:w="11906" w:h="16838"/>
      <w:pgMar w:left="567" w:right="567" w:gutter="0" w:header="0" w:top="142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21:00Z</dcterms:modified>
  <cp:revision>12</cp:revision>
  <dc:subject/>
  <dc:title/>
</cp:coreProperties>
</file>