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ются в библиотеке любительские объединения (клубы, кружки и пр.) 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 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№14 им. Н.В.Гоголя, ул. Воровского,23В, тел. 260 – 46 – 80, 260 -46 -83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8:00Z</dcterms:modified>
  <cp:revision>9</cp:revision>
  <dc:subject/>
  <dc:title/>
</cp:coreProperties>
</file>