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м категориям инвалидов предоставляются информационно-библиотечные услуги в библиотеке?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зрения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слуха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инвалиды с нарушениями опорно-двигательного аппарата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умственного развит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еется в вашей библиотеке и филиалах «Паспорт доступности объекта для инвалидов»? Если нет, вы нуждаетесь в помощи специалистов Челябинской областной специальной библиотеки для слабовидящих и слепых по оформлению документа?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а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кие элементы доступности объекта для инвалидов имеются в вашей библиотеке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андус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льные указатели (дорожные, напольные)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льные таблички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опка вызова персонала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еются в библиотеке технические средства реабилитации для инвалидов?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флофлешплеер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увеличитель (ручной, экранный)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кционная система для лиц с нарушением слуха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айлевский дисплей 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е обеспечение экранного доступа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ется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кое тифлооборудование и тифлотехнику вы хотели бы иметь в вашей библиотеке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уждаются ли сотрудники библиотеки в инструктаже по организации доступности объекта?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а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меется в библиотеке пункт выдачи книг специальных форматов для инвалидов по зрению? 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сли нет, желаете заключить договор об открытии библиотечного пункта с Челябинской областной специальной библиотекой для слабовидящих и слепых?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ализуются в библиотеке проекты, программы, направленные на организацию работы с инвалидами в библиотеках?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как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меются в библиотеке любительские объединения (клубы, кружки и пр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ля лиц с инвалидностью? 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жите как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регистрированы ваши читатели с ОВЗ в онлайн-библиотеке для инвалидов по зрению «Логос»? Если нет, вы нуждаетесь в помощи специалистов Челябинской областной специальной библиотеки для слабовидящих и слепых?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е услуги, предоставляемые библиотекой, наиболее востребова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валидами?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бслуживание на дому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справок и проведение консультаций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уп к электронным базам данных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массовых мероприятий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в клубе или объединении по интересам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ы нуждаетесь в помощи специалистов Челябинской областной специальной библиотеки для слабовидящих и слепых по подготовке сценариев для мероприятий с участие лиц с инвалидностью?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уждаются специалисты библиотеки в методико-консультативной помощи специалистов Челябинской областной специальной библиотекой для слабовидящих и слепых?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е вопросы/проблемы информационно-библиотечного обслужи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валидов, на ваш взгляд, требуют методических материалов, инструктажей, совместных профессиональных мероприяти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сли у Вас возникли предложения, пожелания по улучшению совместной работы, пожалуйста, изложите их в свободной форме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кажите информацию о библиотеке, контактные данны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иблиотека №8. Ул. Молодогвардейцев 70а, 741-04-41</w:t>
      </w:r>
    </w:p>
    <w:sectPr>
      <w:footerReference w:type="default" r:id="rId2"/>
      <w:type w:val="nextPage"/>
      <w:pgSz w:w="11906" w:h="16838"/>
      <w:pgMar w:left="567" w:right="567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 Pro">
    <w:altName w:val="Cambria Math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Calibri Light"/>
      <w:b/>
      <w:bCs/>
      <w:color w:val="4472C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Calibri Light"/>
      <w:b/>
      <w:bCs/>
      <w:i/>
      <w:i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cs="Calibri Light"/>
      <w:color w:val="1F3763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cs="Calibri Light"/>
      <w:i/>
      <w:iCs/>
      <w:color w:val="1F3763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cs="Calibri Light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cs="Calibri Light"/>
      <w:color w:val="4472C4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cs="Calibri Light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4472C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3763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i/>
      <w:iCs/>
      <w:color w:val="1F3763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4472C4"/>
      <w:sz w:val="20"/>
      <w:szCs w:val="20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ascii="Calibri Light" w:hAnsi="Calibri Light" w:eastAsia="Times New Roman" w:cs="Times New Roman"/>
      <w:color w:val="323E4F"/>
      <w:spacing w:val="5"/>
      <w:sz w:val="52"/>
      <w:szCs w:val="52"/>
    </w:rPr>
  </w:style>
  <w:style w:type="character" w:styleId="Style7">
    <w:name w:val="Подзаголовок Знак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472C4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472C4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Абзац списка Знак"/>
    <w:qFormat/>
    <w:rPr>
      <w:rFonts w:ascii="Calibri" w:hAnsi="Calibri" w:cs="Calibri"/>
    </w:rPr>
  </w:style>
  <w:style w:type="character" w:styleId="Style15">
    <w:name w:val="Основной текст Знак"/>
    <w:qFormat/>
    <w:rPr>
      <w:rFonts w:ascii="Minion Pro;Cambria Math" w:hAnsi="Minion Pro;Cambria Math" w:eastAsia="Minion Pro;Cambria Math" w:cs="Minion Pro;Cambria Math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6">
    <w:name w:val="Верхний колонтитул Знак"/>
    <w:basedOn w:val="Style5"/>
    <w:qFormat/>
    <w:rPr/>
  </w:style>
  <w:style w:type="character" w:styleId="Style17">
    <w:name w:val="Нижний колонтитул Знак"/>
    <w:basedOn w:val="Style5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  <w:contextualSpacing/>
    </w:pPr>
    <w:rPr>
      <w:rFonts w:ascii="Calibri Light" w:hAnsi="Calibri Light" w:cs="Calibri Light"/>
      <w:color w:val="323E4F"/>
      <w:spacing w:val="5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599" w:hanging="0"/>
    </w:pPr>
    <w:rPr>
      <w:rFonts w:ascii="Minion Pro;Cambria Math" w:hAnsi="Minion Pro;Cambria Math" w:eastAsia="Minion Pro;Cambria Math" w:cs="Minion Pro;Cambria Math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472C4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cs="Calibri Light"/>
      <w:i/>
      <w:iCs/>
      <w:color w:val="4472C4"/>
      <w:spacing w:val="15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  <w:sz w:val="20"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Абзац списка"/>
    <w:basedOn w:val="Normal"/>
    <w:qFormat/>
    <w:pPr>
      <w:ind w:left="720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30:00Z</dcterms:created>
  <dc:creator>ГКУК ЧОСБСС</dc:creator>
  <dc:description/>
  <cp:keywords/>
  <dc:language>en-US</dc:language>
  <cp:lastModifiedBy>Методический отдел</cp:lastModifiedBy>
  <cp:lastPrinted>2022-04-20T14:39:00Z</cp:lastPrinted>
  <dcterms:modified xsi:type="dcterms:W3CDTF">2022-05-05T05:14:00Z</dcterms:modified>
  <cp:revision>6</cp:revision>
  <dc:subject/>
  <dc:title/>
</cp:coreProperties>
</file>