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ЦБС г. Челябинска Библиотека № 23, ул. Дзержинского д. 132 тел. 256-91-40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4:00Z</dcterms:modified>
  <cp:revision>7</cp:revision>
  <dc:subject/>
  <dc:title/>
</cp:coreProperties>
</file>