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м категориям инвалидов предоставляются</w:t>
        <w:tab/>
        <w:t>информационно 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. инвалиды с нарушениями умственного развит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,инвалиды по общему заболеванию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ичего нет</w: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технические средства реабилитации для инвалидов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обходимости в такой технике нет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3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5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жите как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6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регистрированы ваши читатели с ОВЗ в онлайн-библиотеке для инвалидов по зрен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Логос»?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7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8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9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0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. друг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2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3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302"/>
        <w:ind w:left="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4" name="Group 90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7" h="9145">
                                <a:moveTo>
                                  <a:pt x="0" y="4573"/>
                                </a:moveTo>
                                <a:lnTo>
                                  <a:pt x="611774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7" style="position:absolute;margin-left:0pt;margin-top:0pt;width:481.7pt;height:0.7pt" coordorigin="0,0" coordsize="9634,14">
                <v:shape id="shape_0" ID="Shape 9016" coordsize="6117747,9145" path="m0,4573l6117747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кажите информацию о библиотеке, контактные данные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годакская сельск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57688</w:t>
      </w:r>
      <w:r>
        <w:rPr>
          <w:rFonts w:cs="Times New Roman" w:ascii="Times New Roman" w:hAnsi="Times New Roman"/>
          <w:sz w:val="28"/>
          <w:szCs w:val="28"/>
          <w:lang w:val="ru-RU"/>
        </w:rPr>
        <w:t>с. Большой Бугодак ул. Садовая 1-2.</w:t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злова Вера Павловна, библиотекарь</w: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1:00Z</dcterms:created>
  <dc:creator>word</dc:creator>
  <dc:description/>
  <cp:keywords/>
  <dc:language>en-US</dc:language>
  <cp:lastModifiedBy>User</cp:lastModifiedBy>
  <dcterms:modified xsi:type="dcterms:W3CDTF">2022-05-12T12:57:00Z</dcterms:modified>
  <cp:revision>6</cp:revision>
  <dc:subject/>
  <dc:title>Scanned Document</dc:title>
</cp:coreProperties>
</file>