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.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друг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ичего нет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икакую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рменевская сельск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иблиоте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57679</w:t>
      </w:r>
      <w:r>
        <w:rPr>
          <w:rFonts w:cs="Times New Roman" w:ascii="Times New Roman" w:hAnsi="Times New Roman"/>
          <w:sz w:val="28"/>
          <w:szCs w:val="28"/>
          <w:lang w:val="ru-RU"/>
        </w:rPr>
        <w:t>п. Сурменевский, улица Советская, д.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ail.yandex.ru/?from=vbff&amp;uid=121636979&amp;login=verhneuralskbiblio-muk" \l "compose?to=biblioteka_f20@mail.ru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biblioteka_f20@mail.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0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47:00Z</dcterms:modified>
  <cp:revision>5</cp:revision>
  <dc:subject/>
  <dc:title>Scanned Document</dc:title>
</cp:coreProperties>
</file>