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валиды с нарушениями зр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валиды с нарушениями слух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З. инвалиды с нарушениями опорно-двигательного аппарата  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инвалиды с нарушениями умственного развития друг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. Друго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ничег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дов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!(лупа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 име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Хотелось бы иметь – прибор – подставка «Сигма», тифлофлешплеер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– можно попробовать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укажите какие – обслуживание на д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9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а – посещают обычные клубы, кружки.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10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Логос»?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служивание на дом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ведение массовых мероприяти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-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нятие в клубе или объединении по интереса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2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4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. Другое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5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   - хотелось бы иметь методический материал по обслуживанию читателей инвалидов на дому.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7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8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кажите информацию о библиотеке, контактные данны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57688 деревня Ложкина, улица Школьная, дом 13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ожкинская Павленковская сельская библиотека, тел. 890687284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иблиотекарь Сайфулина Наталья Владимировна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20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1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11:00Z</dcterms:created>
  <dc:creator>word</dc:creator>
  <dc:description/>
  <cp:keywords/>
  <dc:language>en-US</dc:language>
  <cp:lastModifiedBy>Пользователь</cp:lastModifiedBy>
  <dcterms:modified xsi:type="dcterms:W3CDTF">2022-05-12T08:33:00Z</dcterms:modified>
  <cp:revision>7</cp:revision>
  <dc:subject/>
  <dc:title>Scanned Document</dc:title>
</cp:coreProperties>
</file>