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 инвалиды с нарушениями умственного развития другие.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1. 2. 3. 4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68" w:before="0" w:after="382"/>
        <w:ind w:left="374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ет ничего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spacing w:lineRule="auto" w:line="268" w:before="0" w:after="385"/>
        <w:ind w:left="446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6.</w: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2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3"/>
        <w:ind w:left="336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spacing w:lineRule="auto" w:line="268" w:before="0" w:after="384"/>
        <w:ind w:left="374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</w:p>
    <w:p>
      <w:pPr>
        <w:pStyle w:val="Normal"/>
        <w:spacing w:lineRule="auto" w:line="268" w:before="0" w:after="393"/>
        <w:ind w:left="374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spacing w:lineRule="auto" w:line="268" w:before="0" w:after="30"/>
        <w:ind w:left="374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 4.</w: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spacing w:lineRule="auto" w:line="268" w:before="0" w:after="62"/>
        <w:ind w:left="724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да</w:t>
      </w:r>
    </w:p>
    <w:p>
      <w:pPr>
        <w:pStyle w:val="Normal"/>
        <w:spacing w:lineRule="auto" w:line="268" w:before="0" w:after="7"/>
        <w:ind w:left="72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7"/>
        <w:ind w:left="72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spacing w:lineRule="auto" w:line="268" w:before="0" w:after="387"/>
        <w:ind w:left="374"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6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7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7688 п. Кидышевский. ул. Школьная 21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дышевская сельская библиотека. Библиотекарь Коваль Наиля Абубакировна.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ail.yandex.ru/?uid=121636979" \l "compose?to="Кидышевская библиотека" &lt;bibl_718@mail.ru&gt;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bibl_718@mail.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35:00Z</dcterms:modified>
  <cp:revision>7</cp:revision>
  <dc:subject/>
  <dc:title>Scanned Document</dc:title>
</cp:coreProperties>
</file>