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. инвалиды с нарушениями умственного развит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сё отсу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ются в библиотеке технические средства реабилитации для инвалидов?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ичего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5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6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укажите как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7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жите как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8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Логос»?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9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0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2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4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опросов                                                                                                                                                                                     нет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5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й нет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6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right="2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ажите информацию о библиотеке, контактные данные:</w:t>
      </w:r>
    </w:p>
    <w:p>
      <w:pPr>
        <w:pStyle w:val="Normal"/>
        <w:spacing w:before="0" w:after="288"/>
        <w:ind w:lef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 951 -435 70 48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ibliotek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лковская Павленковская сельская библиотек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4576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.Волковский ул.Школьная д. 15</w: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ртемьева Любовь Алексеевна, библиотекарь</w: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.bibliotek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3:01:00Z</dcterms:modified>
  <cp:revision>9</cp:revision>
  <dc:subject/>
  <dc:title>Scanned Document</dc:title>
</cp:coreProperties>
</file>