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38"/>
        <w:ind w:left="164" w:right="480" w:hanging="1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нкета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м категориям инвалидов предоставляются</w:t>
        <w:tab/>
        <w:t>информационно библиотечные услуги в библиотеке?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алиды с нарушениями зрения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алиды с нарушениями слуха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валиды с нарушениями опорно-двигательного аппарата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4. инвалиды с нарушениями умственного развития 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другие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/>
        </w:rPr>
        <w:t>общее заболевание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нет</w:t>
      </w:r>
    </w:p>
    <w:p>
      <w:pPr>
        <w:pStyle w:val="Normal"/>
        <w:spacing w:lineRule="auto" w:line="268" w:before="0" w:after="389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" name="Group 8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7" style="position:absolute;margin-left:0pt;margin-top:0pt;width:400.6pt;height:0.7pt" coordorigin="0,0" coordsize="8012,14">
                <v:shape id="shape_0" ID="Shape 8986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7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элементы доступности объекта для инвалидов имеются в вашей библиотеке</w:t>
      </w:r>
    </w:p>
    <w:p>
      <w:pPr>
        <w:pStyle w:val="Normal"/>
        <w:numPr>
          <w:ilvl w:val="0"/>
          <w:numId w:val="1"/>
        </w:numPr>
        <w:spacing w:lineRule="auto" w:line="268" w:before="0" w:after="7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ндус</w:t>
      </w:r>
    </w:p>
    <w:p>
      <w:pPr>
        <w:pStyle w:val="Normal"/>
        <w:numPr>
          <w:ilvl w:val="0"/>
          <w:numId w:val="1"/>
        </w:numPr>
        <w:spacing w:lineRule="auto" w:line="268" w:before="0" w:after="38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тильные указатели (дорожные, напольные)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тактильные таблички</w:t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нопка вызова персонала</w:t>
      </w:r>
    </w:p>
    <w:p>
      <w:pPr>
        <w:pStyle w:val="Normal"/>
        <w:numPr>
          <w:ilvl w:val="0"/>
          <w:numId w:val="2"/>
        </w:numPr>
        <w:spacing w:lineRule="auto" w:line="268" w:before="0" w:after="382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/>
        </w:rPr>
        <w:t>не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2" name="Group 89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9" style="position:absolute;margin-left:0pt;margin-top:0pt;width:400.6pt;height:0.7pt" coordorigin="0,0" coordsize="8012,14">
                <v:shape id="shape_0" ID="Shape 898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391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технические средства реабилитации для инвали-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флофлешплеер</w:t>
      </w:r>
    </w:p>
    <w:p>
      <w:pPr>
        <w:pStyle w:val="Normal"/>
        <w:numPr>
          <w:ilvl w:val="0"/>
          <w:numId w:val="7"/>
        </w:numPr>
        <w:spacing w:lineRule="auto" w:line="268" w:before="0" w:after="28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еоувеличитель (ручной, экранный)</w:t>
      </w:r>
    </w:p>
    <w:p>
      <w:pPr>
        <w:pStyle w:val="Normal"/>
        <w:spacing w:lineRule="auto" w:line="268" w:before="0" w:after="7"/>
        <w:ind w:left="447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дукционная система для лиц с нарушением слуха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райлевский дисплей</w:t>
      </w:r>
    </w:p>
    <w:p>
      <w:pPr>
        <w:pStyle w:val="Normal"/>
        <w:numPr>
          <w:ilvl w:val="0"/>
          <w:numId w:val="13"/>
        </w:numPr>
        <w:spacing w:lineRule="auto" w:line="268" w:before="0" w:after="52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ое обеспечение экранного доступа</w:t>
      </w:r>
    </w:p>
    <w:p>
      <w:pPr>
        <w:pStyle w:val="Normal"/>
        <w:numPr>
          <w:ilvl w:val="0"/>
          <w:numId w:val="13"/>
        </w:numPr>
        <w:spacing w:lineRule="auto" w:line="268" w:before="0" w:after="33"/>
        <w:ind w:left="801" w:right="14" w:hanging="35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не имеется</w:t>
      </w:r>
    </w:p>
    <w:p>
      <w:pPr>
        <w:pStyle w:val="Normal"/>
        <w:numPr>
          <w:ilvl w:val="0"/>
          <w:numId w:val="13"/>
        </w:numPr>
        <w:spacing w:lineRule="auto" w:line="268" w:before="0" w:after="385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3" name="Group 8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1" style="position:absolute;margin-left:0pt;margin-top:0pt;width:400.6pt;height:0.7pt" coordorigin="0,0" coordsize="8012,14">
                <v:shape id="shape_0" ID="Shape 8990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02"/>
        <w:ind w:left="91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ое тифлооборудование и тифлотехнику вы хотели бы иметь в вашей библиотеке?</w:t>
      </w:r>
    </w:p>
    <w:p>
      <w:pPr>
        <w:pStyle w:val="Normal"/>
        <w:spacing w:before="0" w:after="0"/>
        <w:ind w:right="1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before="0" w:after="341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не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4" name="Group 89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3" style="position:absolute;margin-left:0pt;margin-top:0pt;width:477.4pt;height:0.7pt" coordorigin="0,0" coordsize="9548,14">
                <v:shape id="shape_0" ID="Shape 8992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4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5" name="Group 8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5" style="position:absolute;margin-left:0pt;margin-top:0pt;width:477.4pt;height:0.7pt" coordorigin="0,0" coordsize="9548,14">
                <v:shape id="shape_0" ID="Shape 8994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ли сотрудники библиотеки в инструктаже по организации доступности объекта?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69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spacing w:lineRule="auto" w:line="268" w:before="0" w:after="383"/>
        <w:ind w:left="69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библиотеке пункт выдачи книг специальных форматов для инвалидов по зрению?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нет</w:t>
      </w:r>
    </w:p>
    <w:p>
      <w:pPr>
        <w:pStyle w:val="Normal"/>
        <w:numPr>
          <w:ilvl w:val="0"/>
          <w:numId w:val="8"/>
        </w:numPr>
        <w:spacing w:lineRule="auto" w:line="268" w:before="0" w:after="384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4445" cy="8890"/>
                <wp:effectExtent l="0" t="0" r="0" b="0"/>
                <wp:docPr id="6" name="Group 8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9000"/>
                          <a:chOff x="0" y="0"/>
                          <a:chExt cx="5084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4280" cy="9000"/>
                          </a:xfrm>
                          <a:custGeom>
                            <a:avLst/>
                            <a:gdLst>
                              <a:gd name="textAreaLeft" fmla="*/ 0 w 2882520"/>
                              <a:gd name="textAreaRight" fmla="*/ 2882880 w 288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4406" h="9145">
                                <a:moveTo>
                                  <a:pt x="0" y="4572"/>
                                </a:moveTo>
                                <a:lnTo>
                                  <a:pt x="508440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7" style="position:absolute;margin-left:0pt;margin-top:0pt;width:400.35pt;height:0.7pt" coordorigin="0,0" coordsize="8007,14">
                <v:shape id="shape_0" ID="Shape 8996" coordsize="5084406,9145" path="m0,4572l5084406,4572e" stroked="t" o:allowincell="f" style="position:absolute;left:0;top:0;width:800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нет</w:t>
      </w:r>
    </w:p>
    <w:p>
      <w:pPr>
        <w:pStyle w:val="Normal"/>
        <w:spacing w:lineRule="auto" w:line="268" w:before="0" w:after="385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7" name="Group 8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9" style="position:absolute;margin-left:0pt;margin-top:0pt;width:400.6pt;height:0.7pt" coordorigin="0,0" coordsize="8012,14">
                <v:shape id="shape_0" ID="Shape 899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нет</w:t>
      </w:r>
    </w:p>
    <w:p>
      <w:pPr>
        <w:pStyle w:val="Normal"/>
        <w:spacing w:lineRule="auto" w:line="268" w:before="0" w:after="380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укажите как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51045" cy="8890"/>
                <wp:effectExtent l="0" t="0" r="0" b="0"/>
                <wp:docPr id="8" name="Group 9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1120" cy="9000"/>
                          <a:chOff x="0" y="0"/>
                          <a:chExt cx="4551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1120" cy="9000"/>
                          </a:xfrm>
                          <a:custGeom>
                            <a:avLst/>
                            <a:gdLst>
                              <a:gd name="textAreaLeft" fmla="*/ 0 w 2580120"/>
                              <a:gd name="textAreaRight" fmla="*/ 2580480 w 2580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550971" h="9144">
                                <a:moveTo>
                                  <a:pt x="0" y="4573"/>
                                </a:moveTo>
                                <a:lnTo>
                                  <a:pt x="4550971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1" style="position:absolute;margin-left:0pt;margin-top:0pt;width:358.35pt;height:0.7pt" coordorigin="0,0" coordsize="7167,14">
                <v:shape id="shape_0" ID="Shape 9000" coordsize="4550971,9144" path="m0,4573l4550971,4573e" stroked="t" o:allowincell="f" style="position:absolute;left:0;top:0;width:71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любительские объединения (клубы, кружки и пр.) для лиц с инвалидностью?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нет</w:t>
      </w:r>
    </w:p>
    <w:p>
      <w:pPr>
        <w:pStyle w:val="Normal"/>
        <w:numPr>
          <w:ilvl w:val="0"/>
          <w:numId w:val="3"/>
        </w:numPr>
        <w:spacing w:lineRule="auto" w:line="268" w:before="0" w:after="393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жите как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459605" cy="8890"/>
                <wp:effectExtent l="0" t="0" r="0" b="0"/>
                <wp:docPr id="9" name="Group 9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9680" cy="9000"/>
                          <a:chOff x="0" y="0"/>
                          <a:chExt cx="4459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9680" cy="9000"/>
                          </a:xfrm>
                          <a:custGeom>
                            <a:avLst/>
                            <a:gdLst>
                              <a:gd name="textAreaLeft" fmla="*/ 0 w 2528280"/>
                              <a:gd name="textAreaRight" fmla="*/ 2528640 w 2528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459524" h="9145">
                                <a:moveTo>
                                  <a:pt x="0" y="4573"/>
                                </a:moveTo>
                                <a:lnTo>
                                  <a:pt x="445952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3" style="position:absolute;margin-left:0pt;margin-top:0pt;width:351.15pt;height:0.7pt" coordorigin="0,0" coordsize="7023,14">
                <v:shape id="shape_0" ID="Shape 9002" coordsize="4459524,9145" path="m0,4573l4459524,4573e" stroked="t" o:allowincell="f" style="position:absolute;left:0;top:0;width:702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4"/>
        </w:numPr>
        <w:spacing w:lineRule="auto" w:line="268" w:before="0" w:after="247"/>
        <w:ind w:left="770" w:right="14" w:hanging="35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нет</w:t>
      </w:r>
    </w:p>
    <w:p>
      <w:pPr>
        <w:pStyle w:val="Normal"/>
        <w:spacing w:before="0" w:after="0"/>
        <w:ind w:right="2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68" w:before="0" w:after="7"/>
        <w:ind w:left="384" w:right="490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</w:p>
    <w:p>
      <w:pPr>
        <w:pStyle w:val="Normal"/>
        <w:spacing w:before="0" w:after="471"/>
        <w:ind w:left="15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0" name="Group 90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2"/>
                                </a:moveTo>
                                <a:lnTo>
                                  <a:pt x="5087455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5" style="position:absolute;margin-left:0pt;margin-top:0pt;width:400.6pt;height:0.7pt" coordorigin="0,0" coordsize="8012,14">
                <v:shape id="shape_0" ID="Shape 9004" coordsize="5087455,9145" path="m0,4572l5087455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услуги, предоставляемые библиотекой, наиболее востребованы инвалидами?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обслуживание на дому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справок и проведение консультаций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доступ к электронным базам данных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ие массовых мероприятий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нятие в клубе или объединении по интересам</w:t>
      </w:r>
    </w:p>
    <w:p>
      <w:pPr>
        <w:pStyle w:val="Normal"/>
        <w:numPr>
          <w:ilvl w:val="0"/>
          <w:numId w:val="11"/>
        </w:numPr>
        <w:spacing w:lineRule="auto" w:line="268" w:before="0" w:after="30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99355" cy="8890"/>
                <wp:effectExtent l="0" t="0" r="0" b="0"/>
                <wp:docPr id="11" name="Group 9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9320" cy="9000"/>
                          <a:chOff x="0" y="0"/>
                          <a:chExt cx="4999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9320" cy="9000"/>
                          </a:xfrm>
                          <a:custGeom>
                            <a:avLst/>
                            <a:gdLst>
                              <a:gd name="textAreaLeft" fmla="*/ 0 w 2834280"/>
                              <a:gd name="textAreaRight" fmla="*/ 2834640 w 2834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999056" h="9145">
                                <a:moveTo>
                                  <a:pt x="0" y="4572"/>
                                </a:moveTo>
                                <a:lnTo>
                                  <a:pt x="499905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7" style="position:absolute;margin-left:0pt;margin-top:0pt;width:393.65pt;height:0.7pt" coordorigin="0,0" coordsize="7873,14">
                <v:shape id="shape_0" ID="Shape 9006" coordsize="4999056,9145" path="m0,4572l4999056,4572e" stroked="t" o:allowincell="f" style="position:absolute;left:0;top:0;width:787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Normal"/>
        <w:numPr>
          <w:ilvl w:val="0"/>
          <w:numId w:val="15"/>
        </w:numPr>
        <w:spacing w:lineRule="auto" w:line="268" w:before="0" w:after="62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5"/>
        </w:numPr>
        <w:spacing w:lineRule="auto" w:line="268" w:before="0" w:after="7"/>
        <w:ind w:left="724" w:right="14" w:hanging="35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нет</w:t>
      </w:r>
    </w:p>
    <w:p>
      <w:pPr>
        <w:pStyle w:val="Normal"/>
        <w:numPr>
          <w:ilvl w:val="0"/>
          <w:numId w:val="15"/>
        </w:numPr>
        <w:spacing w:lineRule="auto" w:line="268" w:before="0" w:after="387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2" name="Group 90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9" style="position:absolute;margin-left:0pt;margin-top:0pt;width:400.6pt;height:0.7pt" coordorigin="0,0" coordsize="8012,14">
                <v:shape id="shape_0" ID="Shape 9008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774065</wp:posOffset>
            </wp:positionH>
            <wp:positionV relativeFrom="page">
              <wp:posOffset>5090795</wp:posOffset>
            </wp:positionV>
            <wp:extent cx="12065" cy="8890"/>
            <wp:effectExtent l="0" t="0" r="0" b="0"/>
            <wp:wrapSquare wrapText="bothSides"/>
            <wp:docPr id="13" name="Picture 4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6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нет</w:t>
      </w:r>
    </w:p>
    <w:p>
      <w:pPr>
        <w:pStyle w:val="Normal"/>
        <w:spacing w:lineRule="auto" w:line="268" w:before="0" w:after="381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4" name="Group 9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3"/>
                                </a:moveTo>
                                <a:lnTo>
                                  <a:pt x="5087455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1" style="position:absolute;margin-left:0pt;margin-top:0pt;width:400.6pt;height:0.7pt" coordorigin="0,0" coordsize="8012,14">
                <v:shape id="shape_0" ID="Shape 9010" coordsize="5087455,9145" path="m0,4573l5087455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0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вопросы/проблемы информационно-библиотечного обслуживания инвалидов, на ваш взгляд, требуют методических материалов, инструктаэкей, совместных профессиональных мероприятий?</w:t>
      </w:r>
    </w:p>
    <w:p>
      <w:pPr>
        <w:pStyle w:val="Normal"/>
        <w:spacing w:before="0" w:after="33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5" name="Group 90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3" style="position:absolute;margin-left:0pt;margin-top:0pt;width:477.4pt;height:0.7pt" coordorigin="0,0" coordsize="9548,14">
                <v:shape id="shape_0" ID="Shape 9012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6" name="Group 9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5" style="position:absolute;margin-left:0pt;margin-top:0pt;width:477.4pt;height:0.7pt" coordorigin="0,0" coordsize="9548,14">
                <v:shape id="shape_0" ID="Shape 9014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before="0" w:after="30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7" name="Group 90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7" h="9145">
                                <a:moveTo>
                                  <a:pt x="0" y="4573"/>
                                </a:moveTo>
                                <a:lnTo>
                                  <a:pt x="611774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7" style="position:absolute;margin-left:0pt;margin-top:0pt;width:481.7pt;height:0.7pt" coordorigin="0,0" coordsize="9634,14">
                <v:shape id="shape_0" ID="Shape 9016" coordsize="6117747,9145" path="m0,4573l6117747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5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18" name="Group 90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4">
                                <a:moveTo>
                                  <a:pt x="0" y="4572"/>
                                </a:moveTo>
                                <a:lnTo>
                                  <a:pt x="612079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9" style="position:absolute;margin-left:0pt;margin-top:0pt;width:481.95pt;height:0.7pt" coordorigin="0,0" coordsize="9639,14">
                <v:shape id="shape_0" ID="Shape 9018" coordsize="6120796,9144" path="m0,4572l6120796,4572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кажите информацию о библиотеке, контактные данны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гайская сельская библиоте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57678</w:t>
      </w:r>
      <w:r>
        <w:rPr>
          <w:rFonts w:cs="Times New Roman" w:ascii="Times New Roman" w:hAnsi="Times New Roman"/>
          <w:sz w:val="28"/>
          <w:szCs w:val="28"/>
          <w:lang w:val="ru-RU"/>
        </w:rPr>
        <w:t>п. Карагайский, ул. Советская, д. 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mail.yandex.ru/?uid=121636979" \l "compose?to="Карагайская библиотека" &lt;b.karag74@yandex.ru&gt;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b.karag74@yandex.ru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288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20765" cy="8890"/>
                <wp:effectExtent l="0" t="0" r="0" b="0"/>
                <wp:docPr id="19" name="Group 90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9000"/>
                          <a:chOff x="0" y="0"/>
                          <a:chExt cx="6120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9000"/>
                          </a:xfrm>
                          <a:custGeom>
                            <a:avLst/>
                            <a:gdLst>
                              <a:gd name="textAreaLeft" fmla="*/ 0 w 3470040"/>
                              <a:gd name="textAreaRight" fmla="*/ 3470400 w 347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0796" h="9145">
                                <a:moveTo>
                                  <a:pt x="0" y="4573"/>
                                </a:moveTo>
                                <a:lnTo>
                                  <a:pt x="6120796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21" style="position:absolute;margin-left:0pt;margin-top:0pt;width:481.95pt;height:0.7pt" coordorigin="0,0" coordsize="9639,14">
                <v:shape id="shape_0" ID="Shape 9020" coordsize="6120796,9145" path="m0,4573l6120796,4573e" stroked="t" o:allowincell="f" style="position:absolute;left:0;top:0;width:9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1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20" name="Group 90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8" h="9144">
                                <a:moveTo>
                                  <a:pt x="0" y="4573"/>
                                </a:moveTo>
                                <a:lnTo>
                                  <a:pt x="6117748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23" style="position:absolute;margin-left:0pt;margin-top:0pt;width:481.7pt;height:0.7pt" coordorigin="0,0" coordsize="9634,14">
                <v:shape id="shape_0" ID="Shape 9022" coordsize="6117748,9144" path="m0,4573l6117748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286" w:right="590" w:gutter="0" w:header="0" w:top="331" w:footer="0" w:bottom="10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8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11:00Z</dcterms:created>
  <dc:creator>word</dc:creator>
  <dc:description/>
  <cp:keywords/>
  <dc:language>en-US</dc:language>
  <cp:lastModifiedBy>User</cp:lastModifiedBy>
  <dcterms:modified xsi:type="dcterms:W3CDTF">2022-05-12T13:40:00Z</dcterms:modified>
  <cp:revision>5</cp:revision>
  <dc:subject/>
  <dc:title>Scanned Document</dc:title>
</cp:coreProperties>
</file>