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  <w:t>4. инвалиды с нарушениями умственного развития другие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2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3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руг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ифлофлешплеер</w:t>
      </w:r>
    </w:p>
    <w:p>
      <w:pPr>
        <w:pStyle w:val="Normal"/>
        <w:numPr>
          <w:ilvl w:val="0"/>
          <w:numId w:val="8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4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4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 имеется</w:t>
      </w:r>
    </w:p>
    <w:p>
      <w:pPr>
        <w:pStyle w:val="Normal"/>
        <w:numPr>
          <w:ilvl w:val="0"/>
          <w:numId w:val="14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3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numPr>
          <w:ilvl w:val="0"/>
          <w:numId w:val="9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5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да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6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7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Клуб любителей поэзии «Ариэль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обслуживание на дому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2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9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6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numPr>
          <w:ilvl w:val="0"/>
          <w:numId w:val="16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1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ФИНАНСОВОГО ОБЕСП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3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Форштадт ул. Советская 13</w: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штадтская сельская Павленковская библиотека </w:t>
        <w:br/>
        <w:t xml:space="preserve">Библиотекарь Тукаева Кристина Александровна </w:t>
        <w:br/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8:00Z</dcterms:modified>
  <cp:revision>7</cp:revision>
  <dc:subject/>
  <dc:title>Scanned Document</dc:title>
</cp:coreProperties>
</file>