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ежозёрная модельная библиотека</w:t>
      </w:r>
    </w:p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 xml:space="preserve"> 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 инвалиды с нарушениями умственного развития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ругие:   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ru-RU"/>
        </w:rPr>
        <w:t>Инвалиды,  имеющие проблемы со здоровьем (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>II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  <w:lang w:val="ru-RU"/>
        </w:rPr>
        <w:t xml:space="preserve"> группы)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>Увеличивающие устройств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4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5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6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кажите какие: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val="ru-RU"/>
        </w:rPr>
        <w:t xml:space="preserve">  ЛИТО «Озерки» - для разных групп, могут входить и инвалиды.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нет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8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9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0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2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3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 «Культурно- досуговое объединение «Меридиан»» Межозёрная модельная библиоте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Адрес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457677      Челябинская обл.,   Верхнеуральский р-н,  г. п. Межозёрны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л. Ленина – 1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8(351-43) 3 – 11 – 7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mai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ib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25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ez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yandex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</w:hyperlink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bl25mezh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16:00Z</dcterms:modified>
  <cp:revision>6</cp:revision>
  <dc:subject/>
  <dc:title>Scanned Document</dc:title>
</cp:coreProperties>
</file>