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38"/>
        <w:ind w:left="164" w:right="480" w:hanging="1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Анкета</w: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аким категориям инвалидов предоставляются</w:t>
        <w:tab/>
        <w:t>информационнобиблиотечные услуги в библиотеке?</w:t>
      </w:r>
    </w:p>
    <w:p>
      <w:pPr>
        <w:pStyle w:val="Normal"/>
        <w:numPr>
          <w:ilvl w:val="0"/>
          <w:numId w:val="6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валиды с нарушениями зрения</w:t>
      </w:r>
    </w:p>
    <w:p>
      <w:pPr>
        <w:pStyle w:val="Normal"/>
        <w:numPr>
          <w:ilvl w:val="0"/>
          <w:numId w:val="6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валиды с нарушениями слуха</w:t>
      </w:r>
    </w:p>
    <w:p>
      <w:pPr>
        <w:pStyle w:val="Normal"/>
        <w:spacing w:lineRule="auto" w:line="268" w:before="0" w:after="7"/>
        <w:ind w:left="384" w:right="14" w:hanging="1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З. инвалиды с нарушениями опорно-двигательного аппарата</w:t>
      </w:r>
    </w:p>
    <w:p>
      <w:pPr>
        <w:pStyle w:val="Normal"/>
        <w:spacing w:lineRule="auto" w:line="268" w:before="0" w:after="386"/>
        <w:ind w:left="24" w:right="1176" w:firstLine="365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4. инвалиды с нарушениями умственного развития </w:t>
      </w:r>
    </w:p>
    <w:p>
      <w:pPr>
        <w:pStyle w:val="Normal"/>
        <w:spacing w:lineRule="auto" w:line="268" w:before="0" w:after="386"/>
        <w:ind w:left="24" w:right="1176" w:firstLine="36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Другие НЕТ</w: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меется в вашей библиотеке и филиалах «Паспорт доступности объекта для инвалидов»? Если нет, вы нуждаетесь в помощи специалистов Челябинской областной специальной библиотеки для слабовидящих и слепых по оформлению документа?</w:t>
      </w:r>
    </w:p>
    <w:p>
      <w:pPr>
        <w:pStyle w:val="Normal"/>
        <w:numPr>
          <w:ilvl w:val="0"/>
          <w:numId w:val="12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12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НЕТ</w:t>
      </w:r>
    </w:p>
    <w:p>
      <w:pPr>
        <w:pStyle w:val="Normal"/>
        <w:spacing w:lineRule="auto" w:line="268" w:before="0" w:after="389"/>
        <w:ind w:left="384" w:right="14"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. друго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1" name="Group 89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3"/>
                                </a:moveTo>
                                <a:lnTo>
                                  <a:pt x="508745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87" style="position:absolute;margin-left:0pt;margin-top:0pt;width:400.6pt;height:0.7pt" coordorigin="0,0" coordsize="8012,14">
                <v:shape id="shape_0" ID="Shape 8986" coordsize="5087454,9145" path="m0,4573l5087454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27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акие элементы доступности объекта для инвалидов имеются в вашей библиотеке</w:t>
      </w:r>
    </w:p>
    <w:p>
      <w:pPr>
        <w:pStyle w:val="Normal"/>
        <w:numPr>
          <w:ilvl w:val="0"/>
          <w:numId w:val="1"/>
        </w:numPr>
        <w:spacing w:lineRule="auto" w:line="268" w:before="0" w:after="7"/>
        <w:ind w:left="755" w:right="14" w:hanging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андус</w:t>
      </w:r>
    </w:p>
    <w:p>
      <w:pPr>
        <w:pStyle w:val="Normal"/>
        <w:numPr>
          <w:ilvl w:val="0"/>
          <w:numId w:val="1"/>
        </w:numPr>
        <w:spacing w:lineRule="auto" w:line="268" w:before="0" w:after="38"/>
        <w:ind w:left="755" w:right="14" w:hanging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актильные указатели (дорожные, напольные)</w:t>
      </w:r>
    </w:p>
    <w:p>
      <w:pPr>
        <w:pStyle w:val="Normal"/>
        <w:spacing w:lineRule="auto" w:line="268" w:before="0" w:after="7"/>
        <w:ind w:left="384" w:right="14"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. тактильные таблички</w:t>
      </w:r>
    </w:p>
    <w:p>
      <w:pPr>
        <w:pStyle w:val="Normal"/>
        <w:numPr>
          <w:ilvl w:val="0"/>
          <w:numId w:val="2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нопка вызова персонала</w:t>
      </w:r>
    </w:p>
    <w:p>
      <w:pPr>
        <w:pStyle w:val="Normal"/>
        <w:numPr>
          <w:ilvl w:val="0"/>
          <w:numId w:val="2"/>
        </w:numPr>
        <w:spacing w:lineRule="auto" w:line="268" w:before="0" w:after="382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руго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НЕ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2" name="Group 89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3"/>
                                </a:moveTo>
                                <a:lnTo>
                                  <a:pt x="508745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89" style="position:absolute;margin-left:0pt;margin-top:0pt;width:400.6pt;height:0.7pt" coordorigin="0,0" coordsize="8012,14">
                <v:shape id="shape_0" ID="Shape 8988" coordsize="5087454,9145" path="m0,4573l5087454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391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меются в библиотеке технические средства реабилитации для инвали-</w:t>
      </w:r>
    </w:p>
    <w:p>
      <w:pPr>
        <w:pStyle w:val="Normal"/>
        <w:numPr>
          <w:ilvl w:val="0"/>
          <w:numId w:val="7"/>
        </w:numPr>
        <w:spacing w:lineRule="auto" w:line="268" w:before="0" w:after="7"/>
        <w:ind w:left="770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ифлофлешплеер</w:t>
      </w:r>
    </w:p>
    <w:p>
      <w:pPr>
        <w:pStyle w:val="Normal"/>
        <w:numPr>
          <w:ilvl w:val="0"/>
          <w:numId w:val="7"/>
        </w:numPr>
        <w:spacing w:lineRule="auto" w:line="268" w:before="0" w:after="28"/>
        <w:ind w:left="770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идеоувеличитель (ручной, экранный)</w:t>
      </w:r>
    </w:p>
    <w:p>
      <w:pPr>
        <w:pStyle w:val="Normal"/>
        <w:spacing w:lineRule="auto" w:line="268" w:before="0" w:after="7"/>
        <w:ind w:left="447" w:right="14" w:hanging="1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З. индукционная система для лиц с нарушением слуха</w:t>
      </w:r>
    </w:p>
    <w:p>
      <w:pPr>
        <w:pStyle w:val="Normal"/>
        <w:numPr>
          <w:ilvl w:val="0"/>
          <w:numId w:val="13"/>
        </w:numPr>
        <w:spacing w:lineRule="auto" w:line="268" w:before="0" w:after="7"/>
        <w:ind w:left="801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райлевский дисплей</w:t>
      </w:r>
    </w:p>
    <w:p>
      <w:pPr>
        <w:pStyle w:val="Normal"/>
        <w:numPr>
          <w:ilvl w:val="0"/>
          <w:numId w:val="13"/>
        </w:numPr>
        <w:spacing w:lineRule="auto" w:line="268" w:before="0" w:after="52"/>
        <w:ind w:left="801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раммное обеспечение экранного доступа</w:t>
      </w:r>
    </w:p>
    <w:p>
      <w:pPr>
        <w:pStyle w:val="Normal"/>
        <w:numPr>
          <w:ilvl w:val="0"/>
          <w:numId w:val="13"/>
        </w:numPr>
        <w:spacing w:lineRule="auto" w:line="268" w:before="0" w:after="33"/>
        <w:ind w:left="801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НЕ ИМЕЕТСЯ</w:t>
      </w:r>
    </w:p>
    <w:p>
      <w:pPr>
        <w:pStyle w:val="Normal"/>
        <w:numPr>
          <w:ilvl w:val="0"/>
          <w:numId w:val="13"/>
        </w:numPr>
        <w:spacing w:lineRule="auto" w:line="268" w:before="0" w:after="385"/>
        <w:ind w:left="801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руго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3" name="Group 89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3"/>
                                </a:moveTo>
                                <a:lnTo>
                                  <a:pt x="508745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1" style="position:absolute;margin-left:0pt;margin-top:0pt;width:400.6pt;height:0.7pt" coordorigin="0,0" coordsize="8012,14">
                <v:shape id="shape_0" ID="Shape 8990" coordsize="5087454,9145" path="m0,4573l5087454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202"/>
        <w:ind w:left="91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акое тифлооборудование и тифлотехнику вы хотели бы иметь в вашей библиотеке?</w:t>
      </w:r>
    </w:p>
    <w:p>
      <w:pPr>
        <w:pStyle w:val="Normal"/>
        <w:spacing w:before="0" w:after="0"/>
        <w:ind w:right="178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НИЧЕГО</w:t>
      </w:r>
    </w:p>
    <w:p>
      <w:pPr>
        <w:pStyle w:val="Normal"/>
        <w:spacing w:before="0" w:after="341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62980" cy="8890"/>
                <wp:effectExtent l="0" t="0" r="0" b="0"/>
                <wp:docPr id="4" name="Group 89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3120" cy="9000"/>
                          <a:chOff x="0" y="0"/>
                          <a:chExt cx="6063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63120" cy="9000"/>
                          </a:xfrm>
                          <a:custGeom>
                            <a:avLst/>
                            <a:gdLst>
                              <a:gd name="textAreaLeft" fmla="*/ 0 w 3437280"/>
                              <a:gd name="textAreaRight" fmla="*/ 3437640 w 3437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62880" h="9145">
                                <a:moveTo>
                                  <a:pt x="0" y="4572"/>
                                </a:moveTo>
                                <a:lnTo>
                                  <a:pt x="6062880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3" style="position:absolute;margin-left:0pt;margin-top:0pt;width:477.4pt;height:0.7pt" coordorigin="0,0" coordsize="9548,14">
                <v:shape id="shape_0" ID="Shape 8992" coordsize="6062880,9145" path="m0,4572l6062880,4572e" stroked="t" o:allowincell="f" style="position:absolute;left:0;top:0;width:9547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474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62980" cy="8890"/>
                <wp:effectExtent l="0" t="0" r="0" b="0"/>
                <wp:docPr id="5" name="Group 89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3120" cy="9000"/>
                          <a:chOff x="0" y="0"/>
                          <a:chExt cx="6063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63120" cy="9000"/>
                          </a:xfrm>
                          <a:custGeom>
                            <a:avLst/>
                            <a:gdLst>
                              <a:gd name="textAreaLeft" fmla="*/ 0 w 3437280"/>
                              <a:gd name="textAreaRight" fmla="*/ 3437640 w 3437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62880" h="9145">
                                <a:moveTo>
                                  <a:pt x="0" y="4572"/>
                                </a:moveTo>
                                <a:lnTo>
                                  <a:pt x="6062880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5" style="position:absolute;margin-left:0pt;margin-top:0pt;width:477.4pt;height:0.7pt" coordorigin="0,0" coordsize="9548,14">
                <v:shape id="shape_0" ID="Shape 8994" coordsize="6062880,9145" path="m0,4572l6062880,4572e" stroked="t" o:allowincell="f" style="position:absolute;left:0;top:0;width:9547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Нуждаются ли сотрудники библиотеки в инструктаже по организации доступности объекта?</w:t>
      </w:r>
    </w:p>
    <w:p>
      <w:pPr>
        <w:pStyle w:val="Normal"/>
        <w:numPr>
          <w:ilvl w:val="0"/>
          <w:numId w:val="4"/>
        </w:numPr>
        <w:spacing w:lineRule="auto" w:line="268" w:before="0" w:after="7"/>
        <w:ind w:left="691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4"/>
        </w:numPr>
        <w:spacing w:lineRule="auto" w:line="268" w:before="0" w:after="383"/>
        <w:ind w:left="691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НЕТ</w: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меется в библиотеке пункт выдачи книг специальных форматов для инвалидов по зрению?</w:t>
      </w:r>
    </w:p>
    <w:p>
      <w:pPr>
        <w:pStyle w:val="Normal"/>
        <w:numPr>
          <w:ilvl w:val="0"/>
          <w:numId w:val="8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8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НЕТ</w:t>
      </w:r>
    </w:p>
    <w:p>
      <w:pPr>
        <w:pStyle w:val="Normal"/>
        <w:numPr>
          <w:ilvl w:val="0"/>
          <w:numId w:val="8"/>
        </w:numPr>
        <w:spacing w:lineRule="auto" w:line="268" w:before="0" w:after="384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руго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4445" cy="8890"/>
                <wp:effectExtent l="0" t="0" r="0" b="0"/>
                <wp:docPr id="6" name="Group 89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4280" cy="9000"/>
                          <a:chOff x="0" y="0"/>
                          <a:chExt cx="50842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4280" cy="9000"/>
                          </a:xfrm>
                          <a:custGeom>
                            <a:avLst/>
                            <a:gdLst>
                              <a:gd name="textAreaLeft" fmla="*/ 0 w 2882520"/>
                              <a:gd name="textAreaRight" fmla="*/ 2882880 w 28825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4406" h="9145">
                                <a:moveTo>
                                  <a:pt x="0" y="4572"/>
                                </a:moveTo>
                                <a:lnTo>
                                  <a:pt x="5084406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7" style="position:absolute;margin-left:0pt;margin-top:0pt;width:400.35pt;height:0.7pt" coordorigin="0,0" coordsize="8007,14">
                <v:shape id="shape_0" ID="Shape 8996" coordsize="5084406,9145" path="m0,4572l5084406,4572e" stroked="t" o:allowincell="f" style="position:absolute;left:0;top:0;width:8006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Если нет, желаете заключить договор об открытии библиотечного пункта с Челябинской областной специальной библиотекой для слабовидящих и слепых?</w:t>
      </w:r>
    </w:p>
    <w:p>
      <w:pPr>
        <w:pStyle w:val="Normal"/>
        <w:numPr>
          <w:ilvl w:val="0"/>
          <w:numId w:val="16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16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НЕТ</w:t>
      </w:r>
    </w:p>
    <w:p>
      <w:pPr>
        <w:pStyle w:val="Normal"/>
        <w:spacing w:lineRule="auto" w:line="268" w:before="0" w:after="385"/>
        <w:ind w:left="384" w:right="14"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. друго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7" name="Group 89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3"/>
                                </a:moveTo>
                                <a:lnTo>
                                  <a:pt x="508745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9" style="position:absolute;margin-left:0pt;margin-top:0pt;width:400.6pt;height:0.7pt" coordorigin="0,0" coordsize="8012,14">
                <v:shape id="shape_0" ID="Shape 8998" coordsize="5087454,9145" path="m0,4573l5087454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еализуются в библиотеке проекты, программы, направленные на организацию работы с инвалидами в библиотеках?</w:t>
      </w:r>
    </w:p>
    <w:p>
      <w:pPr>
        <w:pStyle w:val="Normal"/>
        <w:numPr>
          <w:ilvl w:val="0"/>
          <w:numId w:val="10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10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НЕТ</w:t>
      </w:r>
    </w:p>
    <w:p>
      <w:pPr>
        <w:pStyle w:val="Normal"/>
        <w:spacing w:lineRule="auto" w:line="268" w:before="0" w:after="380"/>
        <w:ind w:left="384" w:right="14"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. укажите каки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551045" cy="8890"/>
                <wp:effectExtent l="0" t="0" r="0" b="0"/>
                <wp:docPr id="8" name="Group 90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1120" cy="9000"/>
                          <a:chOff x="0" y="0"/>
                          <a:chExt cx="4551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1120" cy="9000"/>
                          </a:xfrm>
                          <a:custGeom>
                            <a:avLst/>
                            <a:gdLst>
                              <a:gd name="textAreaLeft" fmla="*/ 0 w 2580120"/>
                              <a:gd name="textAreaRight" fmla="*/ 2580480 w 25801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4550971" h="9144">
                                <a:moveTo>
                                  <a:pt x="0" y="4573"/>
                                </a:moveTo>
                                <a:lnTo>
                                  <a:pt x="4550971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1" style="position:absolute;margin-left:0pt;margin-top:0pt;width:358.35pt;height:0.7pt" coordorigin="0,0" coordsize="7167,14">
                <v:shape id="shape_0" ID="Shape 9000" coordsize="4550971,9144" path="m0,4573l4550971,4573e" stroked="t" o:allowincell="f" style="position:absolute;left:0;top:0;width:7166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меются в библиотеке любительские объединения (клубы, кружки и пр.) для лиц с инвалидностью?</w:t>
      </w:r>
    </w:p>
    <w:p>
      <w:pPr>
        <w:pStyle w:val="Normal"/>
        <w:numPr>
          <w:ilvl w:val="0"/>
          <w:numId w:val="3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3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НЕТ</w:t>
      </w:r>
    </w:p>
    <w:p>
      <w:pPr>
        <w:pStyle w:val="Normal"/>
        <w:numPr>
          <w:ilvl w:val="0"/>
          <w:numId w:val="3"/>
        </w:numPr>
        <w:spacing w:lineRule="auto" w:line="268" w:before="0" w:after="393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кажите каки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459605" cy="8890"/>
                <wp:effectExtent l="0" t="0" r="0" b="0"/>
                <wp:docPr id="9" name="Group 90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9680" cy="9000"/>
                          <a:chOff x="0" y="0"/>
                          <a:chExt cx="44596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59680" cy="9000"/>
                          </a:xfrm>
                          <a:custGeom>
                            <a:avLst/>
                            <a:gdLst>
                              <a:gd name="textAreaLeft" fmla="*/ 0 w 2528280"/>
                              <a:gd name="textAreaRight" fmla="*/ 2528640 w 2528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4459524" h="9145">
                                <a:moveTo>
                                  <a:pt x="0" y="4573"/>
                                </a:moveTo>
                                <a:lnTo>
                                  <a:pt x="445952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3" style="position:absolute;margin-left:0pt;margin-top:0pt;width:351.15pt;height:0.7pt" coordorigin="0,0" coordsize="7023,14">
                <v:shape id="shape_0" ID="Shape 9002" coordsize="4459524,9145" path="m0,4573l4459524,4573e" stroked="t" o:allowincell="f" style="position:absolute;left:0;top:0;width:7022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Зарегистрированы ваши читатели с ОВЗ в онлайн-библиотеке для инвалидов по зрению «Логос»? Если нет, вы нуждаетесь в помощи специалистов Челябинской областной специальной библиотеки для слабовидящих и слепых?</w:t>
      </w:r>
    </w:p>
    <w:p>
      <w:pPr>
        <w:pStyle w:val="Normal"/>
        <w:numPr>
          <w:ilvl w:val="0"/>
          <w:numId w:val="14"/>
        </w:numPr>
        <w:spacing w:lineRule="auto" w:line="268" w:before="0" w:after="7"/>
        <w:ind w:left="770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14"/>
        </w:numPr>
        <w:spacing w:lineRule="auto" w:line="268" w:before="0" w:after="247"/>
        <w:ind w:left="770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НЕТ</w:t>
      </w:r>
    </w:p>
    <w:p>
      <w:pPr>
        <w:pStyle w:val="Normal"/>
        <w:spacing w:before="0" w:after="0"/>
        <w:ind w:right="2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68" w:before="0" w:after="7"/>
        <w:ind w:left="384" w:right="490"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. другое</w:t>
      </w:r>
    </w:p>
    <w:p>
      <w:pPr>
        <w:pStyle w:val="Normal"/>
        <w:spacing w:before="0" w:after="471"/>
        <w:ind w:left="15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10" name="Group 90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5" h="9145">
                                <a:moveTo>
                                  <a:pt x="0" y="4572"/>
                                </a:moveTo>
                                <a:lnTo>
                                  <a:pt x="5087455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5" style="position:absolute;margin-left:0pt;margin-top:0pt;width:400.6pt;height:0.7pt" coordorigin="0,0" coordsize="8012,14">
                <v:shape id="shape_0" ID="Shape 9004" coordsize="5087455,9145" path="m0,4572l5087455,4572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акие услуги, предоставляемые библиотекой, наиболее востребованы инвалидами?</w:t>
      </w:r>
    </w:p>
    <w:p>
      <w:pPr>
        <w:pStyle w:val="Normal"/>
        <w:numPr>
          <w:ilvl w:val="0"/>
          <w:numId w:val="9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бслуживание на дому</w:t>
      </w:r>
    </w:p>
    <w:p>
      <w:pPr>
        <w:pStyle w:val="Normal"/>
        <w:numPr>
          <w:ilvl w:val="0"/>
          <w:numId w:val="9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полнение справок и проведение консультаций</w:t>
      </w:r>
    </w:p>
    <w:p>
      <w:pPr>
        <w:pStyle w:val="Normal"/>
        <w:spacing w:lineRule="auto" w:line="268" w:before="0" w:after="7"/>
        <w:ind w:left="384" w:right="14" w:hanging="1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З. доступ к электронным базам данных</w:t>
      </w:r>
    </w:p>
    <w:p>
      <w:pPr>
        <w:pStyle w:val="Normal"/>
        <w:numPr>
          <w:ilvl w:val="0"/>
          <w:numId w:val="11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едение массовых мероприятий</w:t>
      </w:r>
    </w:p>
    <w:p>
      <w:pPr>
        <w:pStyle w:val="Normal"/>
        <w:numPr>
          <w:ilvl w:val="0"/>
          <w:numId w:val="11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занятие в клубе или объединении по интересам</w:t>
      </w:r>
    </w:p>
    <w:p>
      <w:pPr>
        <w:pStyle w:val="Normal"/>
        <w:numPr>
          <w:ilvl w:val="0"/>
          <w:numId w:val="11"/>
        </w:numPr>
        <w:spacing w:lineRule="auto" w:line="268" w:before="0" w:after="30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руго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999355" cy="8890"/>
                <wp:effectExtent l="0" t="0" r="0" b="0"/>
                <wp:docPr id="11" name="Group 90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9320" cy="9000"/>
                          <a:chOff x="0" y="0"/>
                          <a:chExt cx="49993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99320" cy="9000"/>
                          </a:xfrm>
                          <a:custGeom>
                            <a:avLst/>
                            <a:gdLst>
                              <a:gd name="textAreaLeft" fmla="*/ 0 w 2834280"/>
                              <a:gd name="textAreaRight" fmla="*/ 2834640 w 2834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4999056" h="9145">
                                <a:moveTo>
                                  <a:pt x="0" y="4572"/>
                                </a:moveTo>
                                <a:lnTo>
                                  <a:pt x="4999056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7" style="position:absolute;margin-left:0pt;margin-top:0pt;width:393.65pt;height:0.7pt" coordorigin="0,0" coordsize="7873,14">
                <v:shape id="shape_0" ID="Shape 9006" coordsize="4999056,9145" path="m0,4572l4999056,4572e" stroked="t" o:allowincell="f" style="position:absolute;left:0;top:0;width:7872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374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ы нуждаетесь в помощи специалистов Челябинской областной специальной библиотеки для слабовидящих и слепых по подготовке сценариев для мероприятий с участие лиц с инвалидностью?</w:t>
      </w:r>
    </w:p>
    <w:p>
      <w:pPr>
        <w:pStyle w:val="Normal"/>
        <w:numPr>
          <w:ilvl w:val="0"/>
          <w:numId w:val="15"/>
        </w:numPr>
        <w:spacing w:lineRule="auto" w:line="268" w:before="0" w:after="62"/>
        <w:ind w:left="724" w:right="14" w:hanging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15"/>
        </w:numPr>
        <w:spacing w:lineRule="auto" w:line="268" w:before="0" w:after="7"/>
        <w:ind w:left="724" w:right="14" w:hanging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НЕТ</w:t>
      </w:r>
    </w:p>
    <w:p>
      <w:pPr>
        <w:pStyle w:val="Normal"/>
        <w:numPr>
          <w:ilvl w:val="0"/>
          <w:numId w:val="15"/>
        </w:numPr>
        <w:spacing w:lineRule="auto" w:line="268" w:before="0" w:after="387"/>
        <w:ind w:left="724" w:right="14" w:hanging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руго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12" name="Group 90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2"/>
                                </a:moveTo>
                                <a:lnTo>
                                  <a:pt x="5087454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9" style="position:absolute;margin-left:0pt;margin-top:0pt;width:400.6pt;height:0.7pt" coordorigin="0,0" coordsize="8012,14">
                <v:shape id="shape_0" ID="Shape 9008" coordsize="5087454,9145" path="m0,4572l5087454,4572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374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774065</wp:posOffset>
            </wp:positionH>
            <wp:positionV relativeFrom="page">
              <wp:posOffset>5090795</wp:posOffset>
            </wp:positionV>
            <wp:extent cx="12065" cy="8890"/>
            <wp:effectExtent l="0" t="0" r="0" b="0"/>
            <wp:wrapSquare wrapText="bothSides"/>
            <wp:docPr id="13" name="Picture 4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46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3" t="-1266" r="-94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Нуждаются специалисты библиотеки в методико-консультативной помощи специалистов Челябинской областной специальной библиотекой для слабовидящих и слепых?</w:t>
      </w:r>
    </w:p>
    <w:p>
      <w:pPr>
        <w:pStyle w:val="Normal"/>
        <w:numPr>
          <w:ilvl w:val="0"/>
          <w:numId w:val="5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5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НЕТ</w:t>
      </w:r>
    </w:p>
    <w:p>
      <w:pPr>
        <w:pStyle w:val="Normal"/>
        <w:spacing w:lineRule="auto" w:line="268" w:before="0" w:after="381"/>
        <w:ind w:left="384" w:right="14"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. друго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14" name="Group 90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5" h="9145">
                                <a:moveTo>
                                  <a:pt x="0" y="4573"/>
                                </a:moveTo>
                                <a:lnTo>
                                  <a:pt x="5087455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1" style="position:absolute;margin-left:0pt;margin-top:0pt;width:400.6pt;height:0.7pt" coordorigin="0,0" coordsize="8012,14">
                <v:shape id="shape_0" ID="Shape 9010" coordsize="5087455,9145" path="m0,4573l5087455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370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акие вопросы/проблемы информационно-библиотечного обслуживания инвалидов, на ваш взгляд, требуют методических материалов, инструктаэкей, совместных профессиональных мероприятий?</w:t>
      </w:r>
    </w:p>
    <w:p>
      <w:pPr>
        <w:pStyle w:val="Normal"/>
        <w:spacing w:before="0" w:after="336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62980" cy="8890"/>
                <wp:effectExtent l="0" t="0" r="0" b="0"/>
                <wp:docPr id="15" name="Group 90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3120" cy="9000"/>
                          <a:chOff x="0" y="0"/>
                          <a:chExt cx="6063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63120" cy="9000"/>
                          </a:xfrm>
                          <a:custGeom>
                            <a:avLst/>
                            <a:gdLst>
                              <a:gd name="textAreaLeft" fmla="*/ 0 w 3437280"/>
                              <a:gd name="textAreaRight" fmla="*/ 3437640 w 3437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62880" h="9145">
                                <a:moveTo>
                                  <a:pt x="0" y="4573"/>
                                </a:moveTo>
                                <a:lnTo>
                                  <a:pt x="6062880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3" style="position:absolute;margin-left:0pt;margin-top:0pt;width:477.4pt;height:0.7pt" coordorigin="0,0" coordsize="9548,14">
                <v:shape id="shape_0" ID="Shape 9012" coordsize="6062880,9145" path="m0,4573l6062880,4573e" stroked="t" o:allowincell="f" style="position:absolute;left:0;top:0;width:9547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476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62980" cy="8890"/>
                <wp:effectExtent l="0" t="0" r="0" b="0"/>
                <wp:docPr id="16" name="Group 90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3120" cy="9000"/>
                          <a:chOff x="0" y="0"/>
                          <a:chExt cx="6063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63120" cy="9000"/>
                          </a:xfrm>
                          <a:custGeom>
                            <a:avLst/>
                            <a:gdLst>
                              <a:gd name="textAreaLeft" fmla="*/ 0 w 3437280"/>
                              <a:gd name="textAreaRight" fmla="*/ 3437640 w 3437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62880" h="9145">
                                <a:moveTo>
                                  <a:pt x="0" y="4573"/>
                                </a:moveTo>
                                <a:lnTo>
                                  <a:pt x="6062880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5" style="position:absolute;margin-left:0pt;margin-top:0pt;width:477.4pt;height:0.7pt" coordorigin="0,0" coordsize="9548,14">
                <v:shape id="shape_0" ID="Shape 9014" coordsize="6062880,9145" path="m0,4573l6062880,4573e" stroked="t" o:allowincell="f" style="position:absolute;left:0;top:0;width:9547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Если у Вас возникли предложения, пожелания по улучшению совместной работы, пожалуйста, изложите их в свободной форме:</w:t>
      </w:r>
    </w:p>
    <w:p>
      <w:pPr>
        <w:pStyle w:val="Normal"/>
        <w:spacing w:before="0" w:after="302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17590" cy="8890"/>
                <wp:effectExtent l="0" t="0" r="0" b="0"/>
                <wp:docPr id="17" name="Group 90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480" cy="9000"/>
                          <a:chOff x="0" y="0"/>
                          <a:chExt cx="61174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17480" cy="9000"/>
                          </a:xfrm>
                          <a:custGeom>
                            <a:avLst/>
                            <a:gdLst>
                              <a:gd name="textAreaLeft" fmla="*/ 0 w 3468240"/>
                              <a:gd name="textAreaRight" fmla="*/ 3468600 w 34682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117747" h="9145">
                                <a:moveTo>
                                  <a:pt x="0" y="4573"/>
                                </a:moveTo>
                                <a:lnTo>
                                  <a:pt x="6117747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7" style="position:absolute;margin-left:0pt;margin-top:0pt;width:481.7pt;height:0.7pt" coordorigin="0,0" coordsize="9634,14">
                <v:shape id="shape_0" ID="Shape 9016" coordsize="6117747,9145" path="m0,4573l6117747,4573e" stroked="t" o:allowincell="f" style="position:absolute;left:0;top:0;width:9633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52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20765" cy="8890"/>
                <wp:effectExtent l="0" t="0" r="0" b="0"/>
                <wp:docPr id="18" name="Group 90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9000"/>
                          <a:chOff x="0" y="0"/>
                          <a:chExt cx="61207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20720" cy="9000"/>
                          </a:xfrm>
                          <a:custGeom>
                            <a:avLst/>
                            <a:gdLst>
                              <a:gd name="textAreaLeft" fmla="*/ 0 w 3470040"/>
                              <a:gd name="textAreaRight" fmla="*/ 3470400 w 3470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120796" h="9144">
                                <a:moveTo>
                                  <a:pt x="0" y="4572"/>
                                </a:moveTo>
                                <a:lnTo>
                                  <a:pt x="6120796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9" style="position:absolute;margin-left:0pt;margin-top:0pt;width:481.95pt;height:0.7pt" coordorigin="0,0" coordsize="9639,14">
                <v:shape id="shape_0" ID="Shape 9018" coordsize="6120796,9144" path="m0,4572l6120796,4572e" stroked="t" o:allowincell="f" style="position:absolute;left:0;top:0;width:9638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107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кажите информацию о библиотеке, контактные данные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хтелинска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а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иблиотека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7688</w:t>
      </w:r>
    </w:p>
    <w:p>
      <w:pPr>
        <w:pStyle w:val="Normal"/>
        <w:spacing w:before="0" w:after="288"/>
        <w:ind w:left="1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. Сухтелинский, ул. Донская д 4, кВ 2</w:t>
      </w:r>
    </w:p>
    <w:p>
      <w:pPr>
        <w:pStyle w:val="Normal"/>
        <w:spacing w:before="0" w:after="0"/>
        <w:ind w:left="14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17590" cy="8890"/>
                <wp:effectExtent l="0" t="0" r="0" b="0"/>
                <wp:docPr id="19" name="Group 90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480" cy="9000"/>
                          <a:chOff x="0" y="0"/>
                          <a:chExt cx="61174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17480" cy="9000"/>
                          </a:xfrm>
                          <a:custGeom>
                            <a:avLst/>
                            <a:gdLst>
                              <a:gd name="textAreaLeft" fmla="*/ 0 w 3468240"/>
                              <a:gd name="textAreaRight" fmla="*/ 3468600 w 34682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117748" h="9144">
                                <a:moveTo>
                                  <a:pt x="0" y="4573"/>
                                </a:moveTo>
                                <a:lnTo>
                                  <a:pt x="6117748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23" style="position:absolute;margin-left:0pt;margin-top:0pt;width:481.7pt;height:0.7pt" coordorigin="0,0" coordsize="9634,14">
                <v:shape id="shape_0" ID="Shape 9022" coordsize="6117748,9144" path="m0,4573l6117748,4573e" stroked="t" o:allowincell="f" style="position:absolute;left:0;top:0;width:9633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286" w:right="590" w:gutter="0" w:header="0" w:top="331" w:footer="0" w:bottom="10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69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7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80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7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720"/>
        </w:tabs>
        <w:ind w:left="72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0:11:00Z</dcterms:created>
  <dc:creator>word</dc:creator>
  <dc:description/>
  <cp:keywords/>
  <dc:language>en-US</dc:language>
  <cp:lastModifiedBy>User</cp:lastModifiedBy>
  <dcterms:modified xsi:type="dcterms:W3CDTF">2022-05-12T13:53:00Z</dcterms:modified>
  <cp:revision>5</cp:revision>
  <dc:subject/>
  <dc:title>Scanned Document</dc:title>
</cp:coreProperties>
</file>