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>друг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>нет ничего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т необходимости в этой техни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6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right="29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минская  сельская библиотека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7688 п.Томинский,ул.Мира.д.3</w:t>
      </w:r>
    </w:p>
    <w:p>
      <w:pPr>
        <w:pStyle w:val="Normal"/>
        <w:spacing w:before="0" w:after="0"/>
        <w:ind w:left="14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.coriagina2014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t.coriagina2014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5:05:00Z</dcterms:modified>
  <cp:revision>6</cp:revision>
  <dc:subject/>
  <dc:title>Scanned Document</dc:title>
</cp:coreProperties>
</file>